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lang w:val="fi-FI"/>
        </w:rPr>
      </w:pPr>
      <w:r>
        <w:rPr>
          <w:color w:val="000000"/>
          <w:lang w:val="fi-FI"/>
        </w:rPr>
        <w:t>Aum Sri Sai Ram</w:t>
      </w:r>
    </w:p>
    <w:p>
      <w:pPr>
        <w:pStyle w:val="Heading"/>
        <w:spacing w:lineRule="auto" w:line="360"/>
        <w:rPr>
          <w:lang w:val="fi-FI"/>
        </w:rPr>
      </w:pPr>
      <w:r>
        <w:rPr>
          <w:lang w:val="fi-FI"/>
        </w:rPr>
        <w:t>Shri Sai Amrit Vani</w:t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  <w:t>Shri Satchidanand Sadguru Sainath Maharaj ki Jay</w:t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  <w:t>Om Sai Shri Sai Jaya Jaya Sai</w:t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naam jyothi kalash, hey jag ka aadhaar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intan jyothi punj ka, kariyen baarambaar ||1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othe jagte Sai kah, aate jaate naam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n hi man se Sai ko, Shath Shath kare pranaam ||2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ukhdaa hein shubha kripa, shakti shanti swaroop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hein satya anand mayi, Sai Kripa anup ||3|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br/>
        <w:t>Dev danuj nar naag pashu, pakshi keet patang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b mein Sai samaan hein, Sai sabhi ke sang||4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Web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i-FI"/>
        </w:rPr>
        <w:t>Sai naam vah naav hein, vus par ho asuvaar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bhale hi dustar hein badaa, karta bhavsagar paar ||5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Web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i-FI"/>
        </w:rPr>
        <w:t>Mantramay hi maaniye, Sai Ram bhaghvaan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devalay hein Sai ka, Sai shabd gun khaan ||6||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p>
      <w:pPr>
        <w:pStyle w:val="NormalWeb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i-FI"/>
        </w:rPr>
        <w:t>Sai naam aaraadhiye, bheetar bhar ye bhaav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ev daya avatharan ka, dhaar chouguna chaav ||7|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br/>
        <w:t>Sai shabd ko dhyaayiye, mantr taarak maan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washakti sattaa jag kare, vupari chakr ko yaan ||8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eevan virathaa beeth gaya, kiya na saadhan ek 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t>kripa ho mere Sai ki, mile gyaan vivek ||9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Baba ne ati kripa kini, mohe deeyo samjhaayi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hankaar ko chodo bhaayi, jo tum chaaho bhalaayi ||10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  <w:t>===Om Sai Shri Sai Jaya Jaya Sai ===</w:t>
      </w:r>
    </w:p>
    <w:p>
      <w:pPr>
        <w:pStyle w:val="Heading2"/>
        <w:spacing w:lineRule="auto" w:line="360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Heading2"/>
        <w:spacing w:lineRule="auto" w:line="360"/>
        <w:rPr>
          <w:lang w:val="fi-FI"/>
        </w:rPr>
      </w:pPr>
      <w:r>
        <w:rPr>
          <w:lang w:val="fi-FI"/>
        </w:rPr>
        <w:t>Vandanaa</w:t>
        <w:br/>
      </w:r>
    </w:p>
    <w:p>
      <w:pPr>
        <w:pStyle w:val="NormalWeb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i-FI"/>
        </w:rPr>
        <w:t>Sweekaar karo meri vandanaa, shirdi ke kartaar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tujhe paramaatman, mangal shiv shubhkaar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Haath jodkar hein khadaa, sevak tere dwaar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kartaa nish din vandanaa, Sai karo sweekaar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Charanon par mastak kiye, vinay bhakti ke saath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  <w:lang w:val="sv-SE"/>
        </w:rPr>
        <w:t>namaskaar mera tujhe, hove jag ke naath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naam jap vandanaa, yahi saadhanaa yog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g jhoothaa aur jagath ke, mithyaa hein sab bhog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Namo namo hey Sai prabhu, tum ho jag ke naath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bke paalanhaar tum, charan navaavun maath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non kar ko jodh kar, mastak ghutne take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ujh ko ho pranaam mama, shath shath koti anek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Tan se seva Sai ki, man se sumiran naam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dhan se dhruti dhaarnaa, karma karo nishkaam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hakti bhaav shubh bhaavanaa, man me bhar bharpoor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hradhdha se tujh ko namoon, mere Sai hajoor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  <w:t>===Om Sai Shri Sai Jaya Jaya Sai ===</w:t>
      </w:r>
    </w:p>
    <w:p>
      <w:pPr>
        <w:pStyle w:val="Normal"/>
        <w:spacing w:lineRule="auto" w:line="360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Heading2"/>
        <w:spacing w:lineRule="auto" w:line="360"/>
        <w:rPr>
          <w:color w:val="000000"/>
          <w:lang w:val="fi-FI"/>
        </w:rPr>
      </w:pPr>
      <w:r>
        <w:rPr>
          <w:color w:val="000000"/>
          <w:lang w:val="fi-FI"/>
        </w:rPr>
        <w:t>Shri Sai Mahima</w:t>
      </w:r>
    </w:p>
    <w:p>
      <w:pPr>
        <w:pStyle w:val="Normal"/>
        <w:spacing w:lineRule="auto" w:line="360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hri Sai Ram param satya, prakaash roop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parama paavana Shirdi nivaashi, parama gnyaan aanand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waroop, pragnyaa pradaataa, satchidananda swaroop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parama purush yogiraaj, dayaalu devaadhideva hein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sz w:val="28"/>
          <w:szCs w:val="28"/>
          <w:lang w:val="nl-NL"/>
        </w:rPr>
        <w:t>unko baar baar, namaskaar, namaskaar, namaskaar |</w:t>
      </w:r>
    </w:p>
    <w:p>
      <w:pPr>
        <w:pStyle w:val="Heading1"/>
        <w:spacing w:lineRule="auto" w:line="360"/>
        <w:rPr/>
      </w:pPr>
      <w:r>
        <w:rPr>
          <w:color w:val="000000"/>
          <w:lang w:val="fi-FI"/>
        </w:rPr>
        <w:br/>
        <w:t>Shri Sai Vani</w:t>
      </w:r>
    </w:p>
    <w:p>
      <w:pPr>
        <w:pStyle w:val="Normal"/>
        <w:spacing w:lineRule="auto" w:line="360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Namo Namo paavana Sai, Namo Namo kripaala Gosai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Amrit padha paavana vani, Sai naam dhun sudha samaani ||1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Namo Namo santhana pratipaalaa, Namo Namo Shri Sai dayaala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rama sathya hein parama vignyaan, jyothi swaroop Sai bhaghvaan ||2|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br/>
        <w:t>Namo Namo Sai avinaashi, Namo Namo ghat-ghat ke vaasi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i dhwani hei naam uchcharan, Sai Ram sukhasidhdhi kaaran ||3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Namo Namo Shri aatma raama, Namo Namo prabhu pooran kaama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Amritvani amrit Sai Ram, Sai Ram mrud mangala dhaam ||4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Sai naam mantra jap jaap, Sai naam mete trayi taap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Saidhuni mein lage samaadhi, mite sab aadhi vyaadhi vupaadhi ||5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jaap hei sarala samaadhi, hare sab aadhi vyaadhi vupaadhi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rudhdhi sidhdhi aur nava nidhaan, daata Sai sab sukh khaan ||6||</w:t>
      </w:r>
    </w:p>
    <w:p>
      <w:pPr>
        <w:pStyle w:val="Heading3"/>
        <w:spacing w:lineRule="auto" w:line="360"/>
        <w:ind w:firstLine="72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Heading3"/>
        <w:spacing w:lineRule="auto" w:line="360"/>
        <w:ind w:firstLine="720"/>
        <w:rPr>
          <w:color w:val="000000"/>
          <w:sz w:val="32"/>
          <w:szCs w:val="32"/>
          <w:lang w:val="fi-FI"/>
        </w:rPr>
      </w:pPr>
      <w:r>
        <w:rPr>
          <w:color w:val="000000"/>
          <w:sz w:val="32"/>
          <w:szCs w:val="32"/>
          <w:lang w:val="fi-FI"/>
        </w:rPr>
        <w:t>Sai Sai Shri Sai Hari, mukti vairaagya ka yog |</w:t>
      </w:r>
    </w:p>
    <w:p>
      <w:pPr>
        <w:pStyle w:val="Heading3"/>
        <w:spacing w:lineRule="auto" w:line="360"/>
        <w:ind w:firstLine="720"/>
        <w:rPr/>
      </w:pPr>
      <w:r>
        <w:rPr>
          <w:color w:val="000000"/>
          <w:sz w:val="32"/>
          <w:szCs w:val="32"/>
          <w:lang w:val="fi-FI"/>
        </w:rPr>
        <w:t>Sai Sai Shri Sai jape, daata amrit bhogh ||7||</w:t>
      </w:r>
    </w:p>
    <w:p>
      <w:pPr>
        <w:pStyle w:val="Normal"/>
        <w:spacing w:lineRule="auto" w:line="360"/>
        <w:rPr>
          <w:color w:val="000000"/>
          <w:sz w:val="32"/>
          <w:szCs w:val="32"/>
          <w:lang w:val="fi-FI"/>
        </w:rPr>
      </w:pPr>
      <w:r>
        <w:rPr>
          <w:color w:val="000000"/>
          <w:sz w:val="32"/>
          <w:szCs w:val="32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l thal vaayu tej aakaash, Sai se paaven sab prakaash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l aur prithvi Sai ki maayaa, anthaheen anthariksha banaayaa ||8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Nethi nethi kah veda bakhaane, bhed Sai ka koyi na jaane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i naam hei sab ras saar, Sai naam jag thaaran haar ||9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i naam ke bharo bhandaar, Sai naam ka sadvyavahaar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ihaan naam ki karo kamaayi, vuhaa na hoy koyi kathinaayi ||10|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br/>
        <w:t>Jholi Sai naam se bhariye, sanchith Sai naam dhan kariy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ude naam ka jab dhan maal, Sai Kripa le anth sambhaal ||11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Sai padh shakti jagaave, Sai Sai dhun jabhi ramaav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naam jab jage abhang, chetan bhaav jage sukh sang ||12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Bhaavanaa bhakti bhare bhajaneek, bhajte Sai naam ramaneek 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bhajte bhakti bhaav bharpoor, bhrama bhaya bhedabaava se door ||13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Sai sugunee jan gaate, swar sangeeth se Sai rijhaath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keertana kathaa karte vidwaan, saar sarasa sanga saadhanavaan ||14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aama krodha aur lobha ye, theen paap ke mool |</w:t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naam kulhaadi haath le, kar inko nirmool ||15||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ai naam hei sab sukh khaan, anth kare sab ka kalyaan |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eevan Sai se preeti karanaa, maranaa man se Sai na bisaranaa ||16||</w:t>
        <w:br/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bhajan bina jeevan jeenaa, aathon pahar halaahal peena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bheethar Sai ka roop samaave, mastak par pratimaa chaa jaave ||17||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8"/>
          <w:szCs w:val="28"/>
          <w:lang w:val="fi-FI"/>
        </w:rPr>
      </w:pPr>
      <w:r>
        <w:rPr>
          <w:rFonts w:cs="Tahoma" w:ascii="Tahoma" w:hAnsi="Tahoma"/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b jab dhyaan Sai ka aave, roma roma pulakit ho jaave 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t>Sai Kripa sooraj ka ugnaa, hriday Sai pankaj ka khilnaa ||18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  <w:lang w:val="fi-FI"/>
        </w:rPr>
      </w:pPr>
      <w:r>
        <w:rPr>
          <w:color w:val="000000"/>
          <w:sz w:val="32"/>
          <w:szCs w:val="32"/>
          <w:lang w:val="fi-FI"/>
        </w:rPr>
        <w:t>Sai naam muktaa mani, raakho sooth piroy |</w:t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  <w:lang w:val="fi-FI"/>
        </w:rPr>
      </w:pPr>
      <w:r>
        <w:rPr>
          <w:color w:val="000000"/>
          <w:sz w:val="32"/>
          <w:szCs w:val="32"/>
          <w:lang w:val="fi-FI"/>
        </w:rPr>
        <w:t>paap thaap na rahe, aatma darshan hoy ||19||</w:t>
      </w:r>
    </w:p>
    <w:p>
      <w:pPr>
        <w:pStyle w:val="Normal"/>
        <w:spacing w:lineRule="auto" w:line="360"/>
        <w:rPr>
          <w:color w:val="000000"/>
          <w:sz w:val="32"/>
          <w:szCs w:val="32"/>
          <w:lang w:val="fi-FI"/>
        </w:rPr>
      </w:pPr>
      <w:r>
        <w:rPr>
          <w:color w:val="000000"/>
          <w:sz w:val="32"/>
          <w:szCs w:val="32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tya moolak hei rachana saari, sarva satya prabhu Sai pasaari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beeja se taru makadee se taar, huvaa thyon Sai jag se vistaar ||20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ka roop hriday mein dhaaro, antaraman se Sai pukaaro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apne bhagat ki sunkar ter, kabhi na Sai lagaate der ||21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  <w:lang w:val="sv-SE"/>
        </w:rPr>
        <w:br/>
      </w:r>
    </w:p>
    <w:p>
      <w:pPr>
        <w:pStyle w:val="Normal"/>
        <w:spacing w:lineRule="auto" w:line="360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  <w:lang w:val="sv-SE"/>
        </w:rPr>
        <w:t>Dheer veer man rahith vikaar, tan se man se kar upakaar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  <w:lang w:val="sv-SE"/>
        </w:rPr>
        <w:t>sadaa hi Sai naam gun gaave, jeevan mukt amar pada paave ||22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  <w:lang w:val="sv-SE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  <w:lang w:val="sv-SE"/>
        </w:rPr>
        <w:t>Sai bina sab neeras swaad, jyon ho swar bina raag vishaad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bina naheen saje singaar, Sai naam hei sab ras saar ||23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sv-SE"/>
        </w:rPr>
      </w:pPr>
      <w:r>
        <w:rPr>
          <w:color w:val="000000"/>
          <w:sz w:val="28"/>
          <w:szCs w:val="28"/>
          <w:lang w:val="sv-SE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pitaa Sai hi maataa, Sai bandhu Sai hi bhraataa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jan jan ke man ranjan, Sai sab dukh dard vibhanjan ||24||</w:t>
      </w:r>
    </w:p>
    <w:p>
      <w:pPr>
        <w:pStyle w:val="Heading3"/>
        <w:spacing w:lineRule="auto" w:line="360"/>
        <w:ind w:firstLine="72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  <w:lang w:val="nl-NL"/>
        </w:rPr>
      </w:pPr>
      <w:r>
        <w:rPr>
          <w:color w:val="000000"/>
          <w:sz w:val="32"/>
          <w:szCs w:val="32"/>
          <w:lang w:val="nl-NL"/>
        </w:rPr>
        <w:t>Sai naam deepak bina, jan man mein andher |</w:t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  <w:lang w:val="fi-FI"/>
        </w:rPr>
      </w:pPr>
      <w:r>
        <w:rPr>
          <w:color w:val="000000"/>
          <w:sz w:val="32"/>
          <w:szCs w:val="32"/>
          <w:lang w:val="fi-FI"/>
        </w:rPr>
        <w:t>isi liye he mama man, naam sumaala pher ||25||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  <w:lang w:val="fi-FI"/>
        </w:rPr>
      </w:pPr>
      <w:r>
        <w:rPr>
          <w:b/>
          <w:color w:val="000000"/>
          <w:sz w:val="32"/>
          <w:szCs w:val="32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pate Sai naam mahaa maalaa, lagtaa narak dwaar pe taala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rakho Sai par ek vishwaas, sab taj karo Sai ki aas ||26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t>Jab jab chade Sai ka rang, man mein chaaye prem vumang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pate Sai Sai jap paath, jalte karmabandha yathaa kaath ||27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naam sudha ras saagar, Sai naam gnyaan gun aagar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jaap ravi tej samaan, mahaa moh tam hare agyaan ||28||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  <w:lang w:val="fi-FI"/>
        </w:rPr>
      </w:pPr>
      <w:r>
        <w:rPr>
          <w:rFonts w:cs="Arial" w:ascii="Arial" w:hAnsi="Arial"/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Sai naam dhun anahad naad, naam jape man ho vismaad 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nl-NL"/>
        </w:rPr>
        <w:t>Sai naam mukti ka daataa, brahmadhaam voh khudh pahunchaata ||29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Haath se kariye Sai ka kaar, pag se chaliye Sai ke dwaar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ukh se Sai sumiran kariye, chita sadaa chintan mein dhariye ||30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Kaanon se yash Sai ka suniyen, Sai dhaam ka maarg chuniy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naam pada amritvani, Sai naam dhun sudha samaani ||31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ap japo auron ko japaavo, Sai dhuni ko milkar gaavo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i naam ka sunkar gaana, man alamast bane diwaana ||32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l pal uthe Sai tarang, chade naam ka gudhaa rang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i Kripa hei uchchatar yoga, Sai Kripa hei shubha sanyog ||33||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  <w:lang w:val="fi-FI"/>
        </w:rPr>
      </w:pPr>
      <w:r>
        <w:rPr>
          <w:iCs/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  <w:lang w:val="fi-FI"/>
        </w:rPr>
        <w:t>Sai Kripa sab saadhan maram, Sai Kripa sayama satya dharam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naam man me basaana, supath Sai Kripa ka paana ||34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ana mein Sai dhun jab phire, Sai Kripa tab hi avatar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rahoon mein Sai mein ho kar leen, jaise jal mein ho meen adeen ||35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  <w:lang w:val="fi-FI"/>
        </w:rPr>
      </w:pPr>
      <w:r>
        <w:rPr>
          <w:color w:val="000000"/>
          <w:sz w:val="32"/>
          <w:szCs w:val="32"/>
          <w:lang w:val="fi-FI"/>
        </w:rPr>
        <w:t>Sai naam ko simariye, Sai Sai ek taar |</w:t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  <w:lang w:val="fi-FI"/>
        </w:rPr>
      </w:pPr>
      <w:r>
        <w:rPr>
          <w:color w:val="000000"/>
          <w:sz w:val="32"/>
          <w:szCs w:val="32"/>
          <w:lang w:val="fi-FI"/>
        </w:rPr>
        <w:t>parama paath paavana param, karataa bhav se paar ||36||</w:t>
      </w:r>
    </w:p>
    <w:p>
      <w:pPr>
        <w:pStyle w:val="Normal"/>
        <w:spacing w:lineRule="auto" w:line="360"/>
        <w:rPr>
          <w:color w:val="000000"/>
          <w:sz w:val="32"/>
          <w:szCs w:val="32"/>
          <w:lang w:val="it-IT"/>
        </w:rPr>
      </w:pPr>
      <w:r>
        <w:rPr>
          <w:color w:val="000000"/>
          <w:sz w:val="32"/>
          <w:szCs w:val="32"/>
          <w:lang w:val="it-IT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Kripa bharpoor mein paavun, parama prabhu ko bheetar laavun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hi Sai Sai kah meet, Sai se kar le saanchi preet ||37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Sai hi Sai ka darshan kariye, man bheetar ik aanand bhariye 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Sai ki jab mil jaaye shikshaa, phir man mein koyi rahe na ichchaa ||38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b jab man ka taar hilegaa, tab tab Sai ka pyaar milegaa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itegee jag se aani jaani, jeevan mukt hoy yah praani ||39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hirdi ke hein Sai hari, theen lok ke naath |</w:t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  <w:lang w:val="fi-FI"/>
        </w:rPr>
      </w:pPr>
      <w:r>
        <w:rPr>
          <w:color w:val="000000"/>
          <w:sz w:val="32"/>
          <w:szCs w:val="32"/>
          <w:lang w:val="fi-FI"/>
        </w:rPr>
        <w:t>Baba hamaare paavana prabhu, sadaa ke sangee saath ||40|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br/>
        <w:t>Saidhuni jab pakade jor, kheenche Sai prabhu apni or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mandir mandir basti basti, chaa jaaye Sainaam ki masti ||41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Amritroop Sai gun gaan, amrit kathan Sai  vyaakhyaan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amrit vachan Sai ki charchaa, sudhaa sama geet Sai ki archaa ||42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hubha rasanaa vahi kahaave, Sai Ram jahaan naam suhaav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hubha karma hei naam kamaayi, Sai Ram parama sukhadaayi ||43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b jee chaahe darshan paayiye, jai jai kaar Sai ki gaayiy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naam ki dhuni lagaayiye, sahaj hi bhavsaagar tar jaayiye ||44||</w:t>
      </w:r>
    </w:p>
    <w:p>
      <w:pPr>
        <w:pStyle w:val="Normal"/>
        <w:spacing w:lineRule="auto" w:line="360"/>
        <w:rPr>
          <w:color w:val="000000"/>
          <w:sz w:val="32"/>
          <w:szCs w:val="32"/>
          <w:lang w:val="fi-FI"/>
        </w:rPr>
      </w:pPr>
      <w:r>
        <w:rPr>
          <w:color w:val="000000"/>
          <w:sz w:val="32"/>
          <w:szCs w:val="32"/>
          <w:lang w:val="fi-FI"/>
        </w:rPr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  <w:lang w:val="fi-FI"/>
        </w:rPr>
      </w:pPr>
      <w:r>
        <w:rPr>
          <w:color w:val="000000"/>
          <w:sz w:val="32"/>
          <w:szCs w:val="32"/>
          <w:lang w:val="fi-FI"/>
        </w:rPr>
        <w:t>Baba ko jo bhaje nirantar, har dam dhyaan lagaave |</w:t>
      </w:r>
    </w:p>
    <w:p>
      <w:pPr>
        <w:pStyle w:val="Heading3"/>
        <w:spacing w:lineRule="auto" w:line="360"/>
        <w:ind w:firstLine="360"/>
        <w:rPr>
          <w:rFonts w:ascii="Tahoma" w:hAnsi="Tahoma" w:cs="Tahoma"/>
          <w:sz w:val="32"/>
          <w:szCs w:val="32"/>
          <w:lang w:val="fi-FI"/>
        </w:rPr>
      </w:pPr>
      <w:r>
        <w:rPr>
          <w:sz w:val="32"/>
          <w:szCs w:val="32"/>
          <w:lang w:val="nl-NL"/>
        </w:rPr>
        <w:t>Baba mein mil jaaye anth mein, janam saphal ho jaave ||45||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32"/>
          <w:szCs w:val="32"/>
          <w:lang w:val="fi-FI"/>
        </w:rPr>
      </w:pPr>
      <w:r>
        <w:rPr>
          <w:rFonts w:cs="Tahoma" w:ascii="Tahoma" w:hAnsi="Tahoma"/>
          <w:color w:val="000000"/>
          <w:sz w:val="32"/>
          <w:szCs w:val="32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Dhanya dhanya Shri Sai ujaagar, dhanya dhanya karunaa ke saagar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naam mud mangalakaari, vighna hare sab paathak haari ||46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Dhanya dhanya Shri Sai hamaare, dhanya dhanya bhaktan rakhavaar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naam shubha shakuna mahaan, swasti shanti shivakar kalyaan ||47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Dhanya dhanya sab jag ke swaami, dhanya dhanya Shri Sai namaami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Sai mana mukha se gaana, maano madhur manorath paanaa ||48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naam jo jana mana laave, uus mein shubha sabhi bas jaav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haan ho Sai naam dhun naad, vahaan se bhage vishama vishaad ||49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naam mana tapt bujhaave, sudha ras seench shanti le aav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Sai japiye kar bhaav, suvidha suvidhi bane banaav ||50||</w:t>
      </w:r>
    </w:p>
    <w:p>
      <w:pPr>
        <w:pStyle w:val="NormalWeb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i-FI"/>
        </w:rPr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Chal kapat aur khote hein, theen narak ke dwaar |</w:t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jhooth karam ko chodh ke karo satya vyavahaar ||51||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pa tapa teertha gnyaan dhyaan, sab mil naahin Sai samaan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rva vyaapak Sai gnyaataa, mana vaanchit praani phalpaathaa ||52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haan jagat mein aavo jaavo, Sai sumir Sai ko gaavo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sabhee mein ek samaan, sab roop ko Sai ka jaan ||53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ein aur mera kuch nahin apna, Sai ka naam satya jag sapna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itna jaan lehu sab koy, Sai ko bhaje Sai ka hoy ||54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Aise mana jab hove leen, jal mein pyaasi rahe na meen 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chith chadhe ek rang anoop, chetan ho jaaye Sai swaroop ||55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Jismein Sai naam shubha jaage, uus ke paap taap sab bhaag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mana se Sai naam jo uchchaare, uus ke bhaagen bhrama bhaya saare ||56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Heading3"/>
        <w:spacing w:lineRule="auto" w:line="360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ukh-dukh teri dhen hei, sukh-dukh mein thoo aap |</w:t>
      </w:r>
    </w:p>
    <w:p>
      <w:pPr>
        <w:pStyle w:val="Heading3"/>
        <w:spacing w:lineRule="auto" w:line="360"/>
        <w:ind w:firstLine="720"/>
        <w:rPr>
          <w:rFonts w:ascii="Tahoma" w:hAnsi="Tahoma" w:cs="Tahoma"/>
          <w:sz w:val="20"/>
          <w:szCs w:val="20"/>
        </w:rPr>
      </w:pPr>
      <w:r>
        <w:rPr>
          <w:sz w:val="32"/>
          <w:szCs w:val="32"/>
          <w:lang w:val="fi-FI"/>
        </w:rPr>
        <w:t>roma-roma mein hei Sai, thoo hi rahyo vyaap ||57||</w:t>
      </w:r>
      <w:r>
        <w:rPr>
          <w:lang w:val="fi-FI"/>
        </w:rPr>
        <w:tab/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lang w:val="fi-FI"/>
        </w:rPr>
        <w:br/>
      </w:r>
      <w:r>
        <w:rPr>
          <w:color w:val="000000"/>
          <w:sz w:val="28"/>
          <w:szCs w:val="28"/>
          <w:lang w:val="fi-FI"/>
        </w:rPr>
        <w:t>Jai-Jai Sai Satchidanand, murali manohar paramaanand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paarabrahma parameshwar govinda, nirmala paavan jyoth akhandaa ||58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kai ne sab khel rachaaya, jo deekho vo sab hei maayaa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ko ek ek bhaghvaan, do ko thoo hi maayaa jaan ||59|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br/>
        <w:t>Baahar bharam bhoolei sansaar, andar preetam Sai apaar |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  <w:lang w:val="fi-FI"/>
        </w:rPr>
      </w:pPr>
      <w:r>
        <w:rPr>
          <w:iCs/>
          <w:color w:val="000000"/>
          <w:sz w:val="28"/>
          <w:szCs w:val="28"/>
          <w:lang w:val="fi-FI"/>
        </w:rPr>
        <w:t>ja ko aap chaahe bhaghvanth, so hi jaane Sai anant ||60||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  <w:lang w:val="fi-FI"/>
        </w:rPr>
      </w:pPr>
      <w:r>
        <w:rPr>
          <w:iCs/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is mein bas jaay Sai sunaam, hove vah jan poornakaam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ith mei Sai naam jo simare, nishchay bhav saagar se tare ||61|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br/>
        <w:t>Sai simaran hove sahaayi, Sai simaran hei sukhadaayi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simaran sab se oonchaa, Sai shakti sukh gnyaan samoochaa ||62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ukha daata aapad haran, Sai gareeb nivaaj |</w:t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pne bachchon ke Sai, sabhi sudhaare kaaj ||63||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aataa pitaa baandhav suta daaraa, dhan jan saajan sakhaa pyaaraa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anta kaal de sake na sahaaraa, Sai naam tera taaran haaraa ||64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apan ko na maan shareer tab thoo jaane par ki peed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ghat mein Baba ko pahachaan, karan karaavan vaalaa jaan ||65|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br/>
        <w:t>antaryaami ja ko jaan, ghat se dekho aathon yaam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imaran Sai naam hei sangee, sakhaa snehi suhrud shubha angee ||66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yug yug ka hei Sai sahelaa, Sai bhakt naheen rahe akelaa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baadhaa badee vishama jab aave, vair virodh vighna badh jaave ||67|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br/>
        <w:t>Sai naam japiye sukh daataa, sachchaa saathee jo hithkar traataa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poonji Sai naam ki paayiye, paathey saath naam le jaayiye ||68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jaap kahee oonchee karanee, baadhaa vighna bahu dukh harane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naam mahaa mantra japanaa, hei suvrath nem tapa tapanaa ||69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Baba se kar saachee preet, yah hi bhagat janom ki reeth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oo tho hei Baba ka anga, jaise saagar beech tarang ||70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firstLine="360"/>
        <w:rPr/>
      </w:pPr>
      <w:r>
        <w:rPr>
          <w:color w:val="000000"/>
          <w:sz w:val="32"/>
          <w:szCs w:val="32"/>
        </w:rPr>
        <w:t>deen dukhi ke saamne, jhuktaa jiskaa sheesh |</w:t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jeevan bhar miltaa uuse, Baba ka aasheesh ||71||</w:t>
      </w:r>
    </w:p>
    <w:p>
      <w:pPr>
        <w:pStyle w:val="Normal"/>
        <w:spacing w:lineRule="auto" w:line="360"/>
        <w:ind w:left="7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ene vaale haath do, Sai ke sou dwaar |</w:t>
      </w:r>
    </w:p>
    <w:p>
      <w:pPr>
        <w:pStyle w:val="Heading3"/>
        <w:spacing w:lineRule="auto" w:line="36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k dwaar ko pooj le, ho jaayegaa paar ||72||  -2 times</w:t>
      </w:r>
    </w:p>
    <w:p>
      <w:pPr>
        <w:pStyle w:val="Normal"/>
        <w:spacing w:lineRule="auto" w:line="360"/>
        <w:ind w:right="132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  <w:t>===Om Sai Shri Sai Jaya Jaya Sai ===</w:t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i-FI"/>
        </w:rPr>
      </w:pPr>
      <w:r>
        <w:rPr>
          <w:b/>
          <w:color w:val="000000"/>
          <w:lang w:val="fi-FI"/>
        </w:rPr>
        <w:t>NAMAN</w:t>
      </w:r>
    </w:p>
    <w:p>
      <w:pPr>
        <w:pStyle w:val="Normal"/>
        <w:spacing w:lineRule="auto" w:line="360"/>
        <w:rPr>
          <w:b/>
          <w:b/>
          <w:color w:val="000000"/>
          <w:lang w:val="fi-FI"/>
        </w:rPr>
      </w:pPr>
      <w:r>
        <w:rPr>
          <w:b/>
          <w:color w:val="000000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ya jaya Sai Parameshwara, jaya jaya Sai Parameshwara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ya jaya Sai Puroshaaya namah, jaya jaya Sai Parameshwara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ya jaya Sai Shankaraaya namah, jaya jaya Sai Parameshwara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ya jaya Sai Raamaaya namah, jaya jaya Sai Parameshwara 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ya jaya Sai Maadhavaaya namah, jaya jaya Sai Parameshwara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ya jaya Sai Hanumathe namah, jaya jaya Sai Parameshwara 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ya jaya Sai Akaala Purushaaya namah, jaya jaya Sai Parameshwara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ya jaya Sai Naathaaya namah, jaya jaya Sai Parameshwara 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  <w:t>===Om Sai Shri Sai Jaya Jaya Sai ===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fi-FI"/>
        </w:rPr>
      </w:pPr>
      <w:r>
        <w:rPr>
          <w:b/>
          <w:color w:val="000000"/>
          <w:lang w:val="fi-FI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  <w:lang w:val="fi-FI"/>
        </w:rPr>
      </w:pPr>
      <w:r>
        <w:rPr>
          <w:b/>
          <w:color w:val="000000"/>
          <w:sz w:val="32"/>
          <w:szCs w:val="32"/>
          <w:lang w:val="fi-FI"/>
        </w:rPr>
        <w:t>Dhun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ya Sai hare jaya Sai hare, jaya Sai hare jaya Sai har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Raama hare Sai Raama hare Sai Raama hare Sai Raama hare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t>jo Sai jape uuske paap kate, bhavsaagar ko vo paar kar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ya Sai hare jaya Sai hare, jaya Sai hare jaya Sai hare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o dhyaan dhare Sai darshan kare, Sai uske saare kashta har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ya Sai hare jaya Sai hare, jaya Sai hare jaya Sai hare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 xml:space="preserve">Sai rang rage Sai preet jage, Sai charano par jo maathaa dhare |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ya Sai hare jaya Sai hare, jaya Sai hare jaya Sai hare ||</w:t>
      </w:r>
    </w:p>
    <w:p>
      <w:pPr>
        <w:pStyle w:val="NormalWeb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o sharan pade Sai rakshaa kare, Sai vuske sab bhandaar bhar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ya Sai hare jaya Sai hare, jaya Sai hare jaya Sai hare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  <w:t>===Om Sai Shri Sai Jaya Jaya Sai ===</w:t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  <w:br/>
      </w:r>
    </w:p>
    <w:p>
      <w:pPr>
        <w:pStyle w:val="Heading2"/>
        <w:spacing w:lineRule="auto" w:line="360"/>
        <w:rPr/>
      </w:pPr>
      <w:r>
        <w:rPr>
          <w:color w:val="000000"/>
          <w:lang w:val="fi-FI"/>
        </w:rPr>
        <w:br/>
        <w:br/>
        <w:t>Mangalamaya Praarthana</w:t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rveshaam swasti bhavatu, sarveshaam shaanthirbhavathu 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t>sarveshaam mangalam bhavatu, sarveshaam poornam bhavatu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rve bhavanthu sukhinam, sarve santhu niraamayaahm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rve bhadraani pashyantu, maa kashchid dukhabhaag bhaveth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  <w:t xml:space="preserve">===Om Sai Shri Sai Jaya Jaya Sai === - </w:t>
      </w:r>
      <w:r>
        <w:rPr>
          <w:b/>
          <w:color w:val="000000"/>
          <w:lang w:val="fi-FI"/>
        </w:rPr>
        <w:t>continues</w:t>
      </w:r>
    </w:p>
    <w:p>
      <w:pPr>
        <w:pStyle w:val="Normal"/>
        <w:spacing w:lineRule="auto" w:line="360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Web"/>
        <w:spacing w:lineRule="auto" w:line="360" w:before="280" w:after="0"/>
        <w:jc w:val="center"/>
        <w:rPr>
          <w:color w:val="000000"/>
          <w:lang w:val="fi-FI"/>
        </w:rPr>
      </w:pPr>
      <w:r>
        <w:rPr>
          <w:b/>
          <w:bCs/>
          <w:color w:val="000000"/>
          <w:sz w:val="32"/>
          <w:szCs w:val="32"/>
          <w:lang w:val="fi-FI"/>
        </w:rPr>
        <w:t>Sai Amrithvani Bhajans</w:t>
      </w:r>
    </w:p>
    <w:p>
      <w:pPr>
        <w:pStyle w:val="NormalWeb"/>
        <w:spacing w:lineRule="auto" w:line="360" w:before="28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fi-FI"/>
        </w:rPr>
        <w:t>Bhajan 1</w:t>
      </w:r>
      <w:r>
        <w:rPr>
          <w:rFonts w:cs="Times New Roman" w:ascii="Times New Roman" w:hAnsi="Times New Roman"/>
          <w:color w:val="000000"/>
          <w:sz w:val="28"/>
          <w:lang w:val="fi-FI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daa sadaa Sai pitaa man mein karo nivaas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t>sachche hriday se karoon tumse yeh ardaas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kaaran karathaa aap ho sab kuch tumhaari daat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bharose mein rahoon tum hi ho pitumaat ||sadaa|| 1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br/>
        <w:t>vishyon me mein leen hoon paapon ka naheen anth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Phir bhi teraa teraa hoon raakh liyo bhagavanth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raakh liyo he raakhan haare Sai gareeb nivaaj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t>tujh bina tere baal ke koun samvaare kaaj ||sadaa|| 2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dayaa karo dayaa karo dayaa karo mere Sai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tujh bina meraa koun hei Baba is jag maahi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ein to kuch bhi hoon nahi sab kuch tum ho naath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bachchon ke sarvaswa tum Sai sadaa raho mere saath ||sadaa|| 3</w:t>
      </w:r>
    </w:p>
    <w:p>
      <w:pPr>
        <w:pStyle w:val="NormalWeb"/>
        <w:spacing w:lineRule="auto" w:line="360" w:before="280" w:after="0"/>
        <w:rPr>
          <w:rFonts w:ascii="Times New Roman" w:hAnsi="Times New Roman" w:cs="Times New Roman"/>
          <w:color w:val="000000"/>
          <w:sz w:val="28"/>
          <w:lang w:val="fi-FI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fi-FI"/>
        </w:rPr>
        <w:t>Bhajan 2</w:t>
      </w:r>
      <w:r>
        <w:rPr>
          <w:rFonts w:cs="Times New Roman" w:ascii="Times New Roman" w:hAnsi="Times New Roman"/>
          <w:color w:val="000000"/>
          <w:sz w:val="28"/>
          <w:lang w:val="fi-FI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Baba tere charanoo ki Sai tere char anon ki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agar dhool jo mil jaaye sach kahthaa hoon</w:t>
      </w:r>
    </w:p>
    <w:p>
      <w:pPr>
        <w:pStyle w:val="Normal"/>
        <w:spacing w:lineRule="auto" w:line="360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bas apnee thakdeer badal jaaye 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t>sunthe hei teri rahamat din raat barastee hei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  <w:lang w:val="fi-FI"/>
        </w:rPr>
        <w:t>is dayaa ke saagar se ek boond jo mil jaaye | ||Baba|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yeh mahn badaa chanchal hey isey kaisey mein samajhaavun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itnaa isey samajhaavun utnaa hi machal jaaye | ||Baba|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br/>
        <w:t>najaron se giraanaa na chaahe jo sajaa denaa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najaron se jo gir jaaye mushkil vah sambhal paaye | ||Baba||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8"/>
          <w:szCs w:val="28"/>
          <w:lang w:val="fi-FI"/>
        </w:rPr>
      </w:pPr>
      <w:r>
        <w:rPr>
          <w:rFonts w:cs="Tahoma" w:ascii="Tahoma" w:hAnsi="Tahoma"/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bas ek tamannaa hei tum saamne ho mere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tum saamne ho mere, meraa dum hi nikal jaaye | ||Baba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  <w:t xml:space="preserve">===Om Sai Shri Sai Jaya Jaya Sai === - </w:t>
      </w:r>
      <w:r>
        <w:rPr>
          <w:b/>
          <w:color w:val="000000"/>
          <w:lang w:val="fi-FI"/>
        </w:rPr>
        <w:t>continues</w:t>
      </w:r>
    </w:p>
    <w:p>
      <w:pPr>
        <w:pStyle w:val="Normal"/>
        <w:spacing w:lineRule="auto" w:line="360"/>
        <w:jc w:val="center"/>
        <w:rPr>
          <w:color w:val="000000"/>
          <w:lang w:val="fi-FI"/>
        </w:rPr>
      </w:pPr>
      <w:r>
        <w:rPr>
          <w:color w:val="000000"/>
          <w:lang w:val="fi-FI"/>
        </w:rPr>
      </w:r>
    </w:p>
    <w:p>
      <w:pPr>
        <w:pStyle w:val="NormalWeb"/>
        <w:spacing w:lineRule="auto" w:line="360" w:before="28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fi-FI"/>
        </w:rPr>
        <w:t>Bhajan 3</w:t>
      </w:r>
      <w:r>
        <w:rPr>
          <w:rFonts w:cs="Times New Roman" w:ascii="Times New Roman" w:hAnsi="Times New Roman"/>
          <w:color w:val="000000"/>
          <w:sz w:val="28"/>
          <w:lang w:val="fi-FI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ujhe tumne maalik bahut kuch diyaa hei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teraa shukriyaa hei, teraa shukriyaa hei |</w:t>
      </w:r>
    </w:p>
    <w:p>
      <w:pPr>
        <w:pStyle w:val="NormalWeb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nl-NL"/>
        </w:rPr>
        <w:t>jho miltee na gar dee huyi daat teree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tho kyaa thee jamaane me aukaat meree</w:t>
      </w:r>
    </w:p>
    <w:p>
      <w:pPr>
        <w:pStyle w:val="Normal"/>
        <w:tabs>
          <w:tab w:val="clear" w:pos="720"/>
          <w:tab w:val="left" w:pos="6135" w:leader="none"/>
        </w:tabs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tumhi ne tho jeene ke kaabil kiyaa hei</w:t>
        <w:tab/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teraa shukriyaa hei, teraa shukriyaa hei | ||mujhe|| 1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ujhe hei sahaaraa teree bandagee ka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yahi hei gujaaraa meree jindagee ka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yah bandaa tere hi sahaare jiyaa hei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teraa shukriyaa hei, teraa shukriyaa hei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ilaa mujhko sab kuch badaulat tumhaari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eraa kuch naheen sab hei daulat tumhaari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uuse kyaa kamee jo teraa ho liyaa hi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teraa shukriyaa hei, teraa shukriyaa hei | ||mujhe|| 2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br/>
        <w:t>meraa hi naheen too sabhi ka hei daata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bhi ko sabhi kuch detaa dilaataa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teraa hi diyaa sab ne khaayaa piyaa hein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teraa shukriyaa hei, teraa shukriyaa hei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kiyaa kuch na maine sharmasaar hoon mein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t>teri rahmato ka karazdaar hoon mein,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diyaa kuch naheen bas liyaa hei liyaa hai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teraa shukriyaa hei, teraa shukriyaa hei | ||mujhe|| 3</w:t>
      </w:r>
    </w:p>
    <w:p>
      <w:pPr>
        <w:pStyle w:val="NormalWeb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fi-FI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kare aas ummeed phir bhi biyogee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o ab tak hei rahamat vah aage bhi hogee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bujhe na kabhi pyaar ka jo diyaa hei,</w:t>
      </w:r>
    </w:p>
    <w:p>
      <w:pPr>
        <w:pStyle w:val="NormalWeb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i-FI"/>
        </w:rPr>
        <w:t>teraa shukriyaa hei, teraa shukriyaa hei | ||mujhe|| 4</w:t>
      </w:r>
    </w:p>
    <w:p>
      <w:pPr>
        <w:pStyle w:val="NormalWeb"/>
        <w:spacing w:lineRule="auto" w:line="36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fi-F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lang w:val="fi-FI"/>
        </w:rPr>
      </w:pPr>
      <w:r>
        <w:rPr>
          <w:b/>
          <w:color w:val="000000"/>
          <w:sz w:val="32"/>
          <w:lang w:val="fi-FI"/>
        </w:rPr>
        <w:t>Aarati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Aarati Sai Baba | Saukhyadatara Jiva | Charanarajatali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Dyava dasa visava | bhakta visava ||Aarati|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br/>
        <w:t>Jaluniya ananga | Svasvarupi rahe danga Mumukshu janaam daavi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Nija dola Sriranga | Dola Sriranga ||Aarati|| 1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8"/>
          <w:szCs w:val="28"/>
          <w:lang w:val="fi-FI"/>
        </w:rPr>
      </w:pPr>
      <w:r>
        <w:rPr>
          <w:rFonts w:cs="Tahoma" w:ascii="Tahoma" w:hAnsi="Tahoma"/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yaa mani jaisa bhava | Tayaa taisa anubhava | Davisi dayaghanaa |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isi tujhi hi bhava | tujhi he bhava | ||Aarati|| 2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umache naama dhyaataa| Hare Sansruthi vyatha Agaadha Tava karani |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arga daavisi anaathaa | daavisi anaathaa | ||Aarati|| 3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aliyugi Avataara | Saguna Brahma saachaara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Avatirna jhaalasi | Swaami Datta Digambara | Datta Digamma | ||Aarati|| 4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Aathaa Divasaa Guruvaari.| Bhakta kariti vaari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Prabhupada Pahaavayaa | Bhava Bhaya nivaari | bhaya nivaari | ||Aarati|| 5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Maajhaa nija dravya thevaa | Thava charanaraja sevaa | Maagane hechi aathaa |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Tumhaan devaadhidevaa | devaadhidevaa | ||Aarati|| 6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Ichchita Dina chaatak | Nirmala toya nijasukha | Paajaaven Maadhavaa Yaa |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Saambhaala aapuli bhaaka, aapuli bhaaka| ||Aarati|| 7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Aarati Sai Baba | Saukhyadatara Jiva | ||Aarati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Heading1"/>
        <w:spacing w:lineRule="auto" w:line="36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br/>
      </w:r>
    </w:p>
    <w:p>
      <w:pPr>
        <w:pStyle w:val="Heading1"/>
        <w:spacing w:lineRule="auto" w:line="360"/>
        <w:rPr>
          <w:color w:val="000000"/>
          <w:szCs w:val="32"/>
          <w:lang w:val="it-IT"/>
        </w:rPr>
      </w:pPr>
      <w:r>
        <w:rPr>
          <w:color w:val="000000"/>
          <w:szCs w:val="32"/>
          <w:lang w:val="it-IT"/>
        </w:rPr>
        <w:t>Pada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Sai rahama najar karanaa, bachchon ka paalan karanaa |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fi-FI"/>
        </w:rPr>
        <w:t>jaanaa tumane jagatpsaaraa, sabahi jhooth jamaanaa | ||Sai|| 1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it-IT"/>
        </w:rPr>
        <w:t>Mein andhaa hoon bandaa aapkaa, mujhko prabhu dikhalaanaa | ||Sai|| 2</w:t>
      </w:r>
    </w:p>
    <w:p>
      <w:pPr>
        <w:pStyle w:val="Normal"/>
        <w:rPr/>
      </w:pPr>
      <w:r>
        <w:rPr>
          <w:sz w:val="28"/>
          <w:szCs w:val="28"/>
          <w:lang w:val="it-IT"/>
        </w:rPr>
        <w:t>Daasaganu kahe abb kyaa boloon, thak gayee meri rasanaa | ||Baba|| 3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Heading1"/>
        <w:spacing w:lineRule="auto" w:line="360"/>
        <w:rPr>
          <w:color w:val="000000"/>
          <w:szCs w:val="32"/>
        </w:rPr>
      </w:pPr>
      <w:r>
        <w:rPr>
          <w:color w:val="000000"/>
          <w:szCs w:val="32"/>
        </w:rPr>
        <w:t>Pada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ahama najar karo, abb more Sai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um bina naheen mujhe maa baap bhaayi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ein andhaa hoon bandaa tumhaaraa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ein naa jaanoon, allah ilaahi | ||rahama|| 1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haali jamaanaa meine gamaayaa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athee aakhir ka kiyaa na koyi | ||rahama|| 2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pane mashid ka jhaadoo ganoo hei 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maalik hamaare, tum Baba Sai | ||rahama|| 3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  <w:lang w:val="fi-FI"/>
        </w:rPr>
      </w:pPr>
      <w:r>
        <w:rPr>
          <w:rFonts w:cs="Tahoma" w:ascii="Tahoma" w:hAnsi="Tahoma"/>
          <w:color w:val="000000"/>
          <w:sz w:val="20"/>
          <w:szCs w:val="20"/>
          <w:lang w:val="fi-FI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val="fi-FI"/>
        </w:rPr>
      </w:pPr>
      <w:r>
        <w:rPr>
          <w:lang w:val="fi-FI"/>
        </w:rPr>
        <w:t>===Om Sai Shri Sai Jaya Jaya Sai ===</w:t>
      </w:r>
    </w:p>
    <w:p>
      <w:pPr>
        <w:pStyle w:val="NormalWeb"/>
        <w:spacing w:lineRule="auto" w:line="360" w:before="28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fi-FI"/>
        </w:rPr>
        <w:t>Bhajan 4</w:t>
      </w:r>
      <w:r>
        <w:rPr>
          <w:rFonts w:cs="Times New Roman" w:ascii="Times New Roman" w:hAnsi="Times New Roman"/>
          <w:color w:val="000000"/>
          <w:sz w:val="28"/>
          <w:lang w:val="fi-FI"/>
        </w:rPr>
        <w:t>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ram hare Sai ram hare  ||Sai Ram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Dukhiyon ke dukh dhoor kare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Sai dukhiyon ke dukh dhoor kare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Jai Jai Sai ram hare ||Jai Jai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ab chaaro tharaf andhyaaraa ho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asha ka dhoor kinaaraa ho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Jab koyi na kevan haaraa ho</w:t>
      </w:r>
    </w:p>
    <w:p>
      <w:pPr>
        <w:pStyle w:val="Normal"/>
        <w:spacing w:lineRule="auto" w:line="360"/>
        <w:rPr>
          <w:color w:val="000000"/>
          <w:sz w:val="28"/>
          <w:szCs w:val="28"/>
          <w:lang w:val="fi-FI"/>
        </w:rPr>
      </w:pPr>
      <w:r>
        <w:rPr>
          <w:color w:val="000000"/>
          <w:sz w:val="28"/>
          <w:szCs w:val="28"/>
          <w:lang w:val="fi-FI"/>
        </w:rPr>
        <w:t>Phir tu hi vedaa paar kare  || Jai Jai ||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Tu chaahe tho sab kuch karde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Vish ko bhi amrith kardhe</w:t>
      </w:r>
    </w:p>
    <w:p>
      <w:pPr>
        <w:pStyle w:val="Normal"/>
        <w:spacing w:lineRule="auto" w:line="3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Pooran kardhe us ki aasha</w:t>
      </w:r>
    </w:p>
    <w:p>
      <w:pPr>
        <w:pStyle w:val="NormalWeb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it-IT"/>
        </w:rPr>
        <w:t>Jo bhi teraa dhyaan dhare || Jai Jai ||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fi-FI"/>
        </w:rPr>
        <w:br/>
        <w:t>=== Om Sai Shri Sai Jaya Jaya Sai ===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ahoma" w:hAnsi="Tahoma" w:cs="Tahoma"/>
      <w:b/>
      <w:i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Tahoma" w:hAnsi="Tahoma" w:cs="Tahoma"/>
      <w:b/>
      <w:i/>
      <w:color w:val="8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color w:val="FF00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trike/>
      <w:color w:val="FF9900"/>
    </w:rPr>
  </w:style>
  <w:style w:type="character" w:styleId="WW8Num1z0">
    <w:name w:val="WW8Num1z0"/>
    <w:qFormat/>
    <w:rPr>
      <w:rFonts w:ascii="Wingdings" w:hAnsi="Wingdings" w:cs="Wingdings"/>
      <w:color w:val="FFFFFF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tLeast" w:line="288"/>
      <w:jc w:val="both"/>
    </w:pPr>
    <w:rPr>
      <w:rFonts w:ascii="Tahoma" w:hAnsi="Tahoma" w:cs="Tahoma"/>
      <w:b/>
      <w:bCs/>
      <w:iCs/>
      <w:color w:val="FF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pacing w:lineRule="atLeast" w:line="288"/>
      <w:jc w:val="both"/>
    </w:pPr>
    <w:rPr>
      <w:rFonts w:ascii="Tahoma" w:hAnsi="Tahoma" w:cs="Tahoma"/>
      <w:b/>
      <w:bCs/>
      <w:color w:val="800000"/>
      <w:sz w:val="20"/>
      <w:szCs w:val="20"/>
    </w:rPr>
  </w:style>
  <w:style w:type="paragraph" w:styleId="BodyText3">
    <w:name w:val="Body Text 3"/>
    <w:basedOn w:val="Normal"/>
    <w:qFormat/>
    <w:pPr/>
    <w:rPr>
      <w:rFonts w:ascii="Tahoma" w:hAnsi="Tahoma" w:cs="Tahoma"/>
      <w:b/>
      <w:bCs/>
      <w:color w:val="FF00F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0:09:00Z</dcterms:created>
  <dc:creator>SaiRam</dc:creator>
  <dc:description/>
  <cp:keywords/>
  <dc:language>en-US</dc:language>
  <cp:lastModifiedBy>Baba</cp:lastModifiedBy>
  <dcterms:modified xsi:type="dcterms:W3CDTF">2009-03-22T03:50:00Z</dcterms:modified>
  <cp:revision>438</cp:revision>
  <dc:subject/>
  <dc:title>Sai Amritvani</dc:title>
</cp:coreProperties>
</file>