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LMG-Arun;Times New Roman" w:hAnsi="LMG-Arun;Times New Roman" w:cs="LMG-Arun;Times New Roman"/>
          <w:sz w:val="40"/>
          <w:szCs w:val="40"/>
        </w:rPr>
      </w:pPr>
      <w:r>
        <w:rPr>
          <w:rFonts w:cs="LMG-Arun;Times New Roman" w:ascii="LMG-Arun;Times New Roman" w:hAnsi="LMG-Arun;Times New Roman"/>
          <w:sz w:val="40"/>
          <w:szCs w:val="40"/>
        </w:rPr>
        <w:t>zL ;F. VD'TJFGL</w:t>
      </w:r>
    </w:p>
    <w:p>
      <w:pPr>
        <w:pStyle w:val="Normal"/>
        <w:ind w:left="720" w:firstLine="720"/>
        <w:rPr>
          <w:rFonts w:ascii="LMG-Arun;Times New Roman" w:hAnsi="LMG-Arun;Times New Roman" w:cs="LMG-Arun;Times New Roman"/>
          <w:sz w:val="32"/>
          <w:szCs w:val="32"/>
        </w:rPr>
      </w:pPr>
      <w:r>
        <w:rPr>
          <w:rFonts w:cs="LMG-Arun;Times New Roman" w:ascii="LMG-Arun;Times New Roman" w:hAnsi="LMG-Arun;Times New Roman"/>
          <w:sz w:val="32"/>
          <w:szCs w:val="32"/>
        </w:rPr>
        <w:t>zL ;rlRNFGgN ;NU]Z] ;F.GFY DCFZFH SL HI</w:t>
      </w:r>
    </w:p>
    <w:p>
      <w:pPr>
        <w:pStyle w:val="Normal"/>
        <w:ind w:left="720" w:hanging="0"/>
        <w:rPr>
          <w:rFonts w:ascii="LMG-Arun;Times New Roman" w:hAnsi="LMG-Arun;Times New Roman" w:cs="LMG-Arun;Times New Roman"/>
          <w:sz w:val="32"/>
          <w:szCs w:val="32"/>
        </w:rPr>
      </w:pPr>
      <w:r>
        <w:rPr>
          <w:rFonts w:cs="LMG-Arun;Times New Roman" w:ascii="LMG-Arun;Times New Roman" w:hAnsi="LMG-Arun;Times New Roman"/>
          <w:sz w:val="32"/>
          <w:szCs w:val="32"/>
        </w:rPr>
      </w:r>
    </w:p>
    <w:p>
      <w:pPr>
        <w:pStyle w:val="Normal"/>
        <w:rPr/>
      </w:pPr>
      <w:r>
        <w:rPr>
          <w:rFonts w:eastAsia="LMG-Arun;Times New Roman" w:cs="LMG-Arun;Times New Roman" w:ascii="LMG-Arun;Times New Roman" w:hAnsi="LMG-Arun;Times New Roman"/>
          <w:sz w:val="32"/>
          <w:szCs w:val="32"/>
        </w:rPr>
        <w:t xml:space="preserve">                </w:t>
      </w:r>
      <w:r>
        <w:rPr>
          <w:rFonts w:cs="MIG1" w:ascii="LMG-Arun;Times New Roman" w:hAnsi="LMG-Arun;Times New Roman"/>
          <w:sz w:val="32"/>
          <w:szCs w:val="32"/>
        </w:rPr>
        <w:t>vvvvvvvvvvvvvvvvvvvvvvvvvvvvvv</w:t>
      </w:r>
    </w:p>
    <w:p>
      <w:pPr>
        <w:pStyle w:val="Normal"/>
        <w:ind w:left="720" w:firstLine="720"/>
        <w:rPr>
          <w:rFonts w:ascii="LMG-Arun;Times New Roman" w:hAnsi="LMG-Arun;Times New Roman" w:cs="LMG-Arun;Times New Roman"/>
          <w:sz w:val="32"/>
          <w:szCs w:val="32"/>
        </w:rPr>
      </w:pPr>
      <w:r>
        <w:rPr>
          <w:rFonts w:eastAsia="LMG-Arun;Times New Roman" w:cs="LMG-Arun;Times New Roman" w:ascii="LMG-Arun;Times New Roman" w:hAnsi="LMG-Arun;Times New Roman"/>
          <w:sz w:val="32"/>
          <w:szCs w:val="32"/>
        </w:rPr>
        <w:t xml:space="preserve">       </w:t>
      </w:r>
      <w:r>
        <w:rPr>
          <w:rFonts w:cs="LMG-Arun;Times New Roman" w:ascii="LMG-Arun;Times New Roman" w:hAnsi="LMG-Arun;Times New Roman"/>
          <w:sz w:val="32"/>
          <w:szCs w:val="32"/>
        </w:rPr>
        <w:t>›</w:t>
      </w:r>
      <w:r>
        <w:rPr>
          <w:rFonts w:eastAsia="LMG-Arun;Times New Roman" w:cs="LMG-Arun;Times New Roman" w:ascii="LMG-Arun;Times New Roman" w:hAnsi="LMG-Arun;Times New Roman"/>
          <w:sz w:val="32"/>
          <w:szCs w:val="32"/>
        </w:rPr>
        <w:t xml:space="preserve"> </w:t>
      </w:r>
      <w:r>
        <w:rPr>
          <w:rFonts w:cs="LMG-Arun;Times New Roman" w:ascii="LMG-Arun;Times New Roman" w:hAnsi="LMG-Arun;Times New Roman"/>
          <w:sz w:val="32"/>
          <w:szCs w:val="32"/>
        </w:rPr>
        <w:t>;F. zL ;F. HI HI ;F.</w:t>
      </w:r>
    </w:p>
    <w:p>
      <w:pPr>
        <w:pStyle w:val="Normal"/>
        <w:rPr>
          <w:rFonts w:ascii="LMG-Arun;Times New Roman" w:hAnsi="LMG-Arun;Times New Roman"/>
          <w:sz w:val="32"/>
          <w:szCs w:val="32"/>
        </w:rPr>
      </w:pPr>
      <w:r>
        <w:rPr>
          <w:rFonts w:eastAsia="LMG-Arun;Times New Roman" w:cs="LMG-Arun;Times New Roman" w:ascii="LMG-Arun;Times New Roman" w:hAnsi="LMG-Arun;Times New Roman"/>
          <w:sz w:val="32"/>
          <w:szCs w:val="32"/>
        </w:rPr>
        <w:t xml:space="preserve">                </w:t>
      </w:r>
      <w:r>
        <w:rPr>
          <w:rFonts w:cs="MIG1" w:ascii="LMG-Arun;Times New Roman" w:hAnsi="LMG-Arun;Times New Roman"/>
          <w:sz w:val="32"/>
          <w:szCs w:val="32"/>
        </w:rPr>
        <w:t>vvvvvvvvvvvvvvvvvvvvvvvvvvvvvv</w:t>
      </w:r>
    </w:p>
    <w:p>
      <w:pPr>
        <w:pStyle w:val="Normal"/>
        <w:ind w:left="1440" w:firstLine="720"/>
        <w:rPr>
          <w:rFonts w:ascii="LMG-Arun;Times New Roman" w:hAnsi="LMG-Arun;Times New Roman" w:cs="LMG-Arun;Times New Roman"/>
          <w:sz w:val="32"/>
          <w:szCs w:val="32"/>
        </w:rPr>
      </w:pPr>
      <w:r>
        <w:rPr>
          <w:rFonts w:cs="LMG-Arun;Times New Roman" w:ascii="LMG-Arun;Times New Roman" w:hAnsi="LMG-Arun;Times New Roman"/>
          <w:sz w:val="32"/>
          <w:szCs w:val="32"/>
        </w:rPr>
        <w:t>;F. S|'5F VJTZ6</w:t>
      </w:r>
    </w:p>
    <w:p>
      <w:pPr>
        <w:pStyle w:val="Normal"/>
        <w:rPr>
          <w:rFonts w:ascii="LMG-Arun;Times New Roman" w:hAnsi="LMG-Arun;Times New Roman" w:cs="LMG-Arun;Times New Roman"/>
          <w:sz w:val="28"/>
          <w:szCs w:val="28"/>
        </w:rPr>
      </w:pPr>
      <w:r>
        <w:rPr>
          <w:rFonts w:cs="LMG-Arun;Times New Roman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72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GFD HIMlT S,X4 C[ HU SF VFWFZ </w:t>
      </w:r>
    </w:p>
    <w:p>
      <w:pPr>
        <w:pStyle w:val="Normal"/>
        <w:autoSpaceDE w:val="false"/>
        <w:ind w:left="72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>lRgTG HIMlT 5]\H SF4 SlZI[ AFZdAFZ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72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MT[ HUT[ ;F. SC4 VFT[ HFT[ GFD  </w:t>
      </w:r>
    </w:p>
    <w:p>
      <w:pPr>
        <w:pStyle w:val="Normal"/>
        <w:autoSpaceDE w:val="false"/>
        <w:ind w:left="72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DG CL DG ;[ ;F. SM4 XT XT SZ[ 5|6FD 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1440" w:hanging="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]BNF C[ X]EF S|L5F4 XSlT XFgTL :J~5 </w:t>
      </w:r>
    </w:p>
    <w:p>
      <w:pPr>
        <w:pStyle w:val="Normal"/>
        <w:autoSpaceDE w:val="false"/>
        <w:ind w:left="72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C[ ;tI VFGgN DIL4 ;F. S|L5F VG]5 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72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N[J NG]H GZ GFU 5X]4 51L SL8 5T\U </w:t>
      </w:r>
    </w:p>
    <w:p>
      <w:pPr>
        <w:pStyle w:val="Normal"/>
        <w:autoSpaceDE w:val="false"/>
        <w:ind w:left="72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A D[ ;F. ;DFG C[4 ;A ;F. S[ ;\U 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72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GFD JC GFJ C[4 p; 5Z CM V:JFZ  </w:t>
      </w:r>
    </w:p>
    <w:p>
      <w:pPr>
        <w:pStyle w:val="Normal"/>
        <w:autoSpaceDE w:val="false"/>
        <w:ind w:left="72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E,[ CL N]:TZ C[ A0F4 SZTF EJ;FUZ 5FZ 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72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DgTZDI CL DFGLI[4 ;F. ZFD EUJFG  </w:t>
      </w:r>
    </w:p>
    <w:p>
      <w:pPr>
        <w:pStyle w:val="Normal"/>
        <w:autoSpaceDE w:val="false"/>
        <w:ind w:left="72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N[JF,I C[ ;F. SF4 ;F. XaN U]G BFG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72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GFD VFZFWLI[4 ELTZ EZ I[ EFJ  </w:t>
      </w:r>
    </w:p>
    <w:p>
      <w:pPr>
        <w:pStyle w:val="Normal"/>
        <w:autoSpaceDE w:val="false"/>
        <w:ind w:left="72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N[J NIF VJTZG SF4 WFZ RF{U]GF RFJ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72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XaN SM wIFILI[4 DgTZ TFZS DFG  </w:t>
      </w:r>
    </w:p>
    <w:p>
      <w:pPr>
        <w:pStyle w:val="Normal"/>
        <w:autoSpaceDE w:val="false"/>
        <w:ind w:left="72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:JXSlT ;tTF HU SZ[4 p5lZ RS| SM IFG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72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HLJG lJZYF ALT UIF4 lSIF GF ;FWG V[S  </w:t>
      </w:r>
    </w:p>
    <w:p>
      <w:pPr>
        <w:pStyle w:val="Normal"/>
        <w:autoSpaceDE w:val="false"/>
        <w:ind w:left="72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S|L5F CM D[Z[ ;F. SL4 DL,[ 7FG lJJ[S 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72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AFAF G[ VlT S|L5F SLGL4 DMC[ NLIM ;DHFIL  </w:t>
      </w:r>
    </w:p>
    <w:p>
      <w:pPr>
        <w:pStyle w:val="Normal"/>
        <w:ind w:left="72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>VCgSFZ SM KM0M EFIL4 HM T]D RFCM E,FIL</w:t>
      </w:r>
    </w:p>
    <w:p>
      <w:pPr>
        <w:pStyle w:val="Normal"/>
        <w:rPr>
          <w:rFonts w:ascii="LMG-Arun;Times New Roman" w:hAnsi="LMG-Arun;Times New Roman" w:cs="LMG-Arun;Times New Roman"/>
          <w:sz w:val="28"/>
          <w:szCs w:val="28"/>
        </w:rPr>
      </w:pPr>
      <w:r>
        <w:rPr>
          <w:rFonts w:eastAsia="LMG-Arun;Times New Roman" w:cs="LMG-Arun;Times New Roman" w:ascii="LMG-Arun;Times New Roman" w:hAnsi="LMG-Arun;Times New Roman"/>
          <w:sz w:val="28"/>
          <w:szCs w:val="28"/>
        </w:rPr>
        <w:t xml:space="preserve">  </w:t>
      </w:r>
    </w:p>
    <w:p>
      <w:pPr>
        <w:pStyle w:val="Normal"/>
        <w:ind w:left="720" w:firstLine="720"/>
        <w:rPr>
          <w:rFonts w:ascii="LMG-Arun;Times New Roman" w:hAnsi="LMG-Arun;Times New Roman" w:cs="LMG-Arun;Times New Roman"/>
          <w:sz w:val="28"/>
          <w:szCs w:val="28"/>
        </w:rPr>
      </w:pPr>
      <w:r>
        <w:rPr>
          <w:rFonts w:cs="LMG-Arun;Times New Roman" w:ascii="LMG-Arun;Times New Roman" w:hAnsi="LMG-Arun;Times New Roman"/>
          <w:sz w:val="28"/>
          <w:szCs w:val="28"/>
        </w:rPr>
        <w:t>›</w:t>
      </w:r>
      <w:r>
        <w:rPr>
          <w:rFonts w:eastAsia="LMG-Arun;Times New Roman" w:cs="LMG-Arun;Times New Roman" w:ascii="LMG-Arun;Times New Roman" w:hAnsi="LMG-Arun;Times New Roman"/>
          <w:sz w:val="28"/>
          <w:szCs w:val="28"/>
        </w:rPr>
        <w:t xml:space="preserve"> </w:t>
      </w:r>
      <w:r>
        <w:rPr>
          <w:rFonts w:cs="LMG-Arun;Times New Roman" w:ascii="LMG-Arun;Times New Roman" w:hAnsi="LMG-Arun;Times New Roman"/>
          <w:sz w:val="28"/>
          <w:szCs w:val="28"/>
        </w:rPr>
        <w:t>;F. zL ;F. HI HI ;F.</w:t>
      </w:r>
    </w:p>
    <w:p>
      <w:pPr>
        <w:pStyle w:val="Normal"/>
        <w:rPr>
          <w:rFonts w:ascii="LMG-Arun;Times New Roman" w:hAnsi="LMG-Arun;Times New Roman" w:eastAsia="LMG-Arun;Times New Roman" w:cs="LMG-Arun;Times New Roman"/>
          <w:sz w:val="28"/>
          <w:szCs w:val="28"/>
        </w:rPr>
      </w:pPr>
      <w:r>
        <w:rPr>
          <w:rFonts w:eastAsia="LMG-Arun;Times New Roman" w:cs="LMG-Arun;Times New Roman" w:ascii="LMG-Arun;Times New Roman" w:hAnsi="LMG-Arun;Times New Roman"/>
          <w:sz w:val="28"/>
          <w:szCs w:val="28"/>
        </w:rPr>
        <w:t xml:space="preserve"> </w:t>
      </w:r>
    </w:p>
    <w:p>
      <w:pPr>
        <w:pStyle w:val="Normal"/>
        <w:autoSpaceDE w:val="false"/>
        <w:ind w:left="2160" w:firstLine="720"/>
        <w:rPr>
          <w:rFonts w:ascii="LMG-Arun;Times New Roman" w:hAnsi="LMG-Arun;Times New Roman" w:cs="MIG1"/>
          <w:sz w:val="32"/>
          <w:szCs w:val="32"/>
        </w:rPr>
      </w:pPr>
      <w:r>
        <w:rPr>
          <w:rFonts w:cs="MIG1" w:ascii="LMG-Arun;Times New Roman" w:hAnsi="LMG-Arun;Times New Roman"/>
          <w:sz w:val="32"/>
          <w:szCs w:val="32"/>
        </w:rPr>
        <w:t>J\NGF</w:t>
      </w:r>
    </w:p>
    <w:p>
      <w:pPr>
        <w:pStyle w:val="Normal"/>
        <w:autoSpaceDE w:val="false"/>
        <w:rPr>
          <w:rFonts w:cs="MIG1"/>
        </w:rPr>
      </w:pPr>
      <w:r>
        <w:rPr>
          <w:rFonts w:eastAsia="LMG-Arun;Times New Roman" w:cs="LMG-Arun;Times New Roman" w:ascii="LMG-Arun;Times New Roman" w:hAnsi="LMG-Arun;Times New Roman"/>
          <w:sz w:val="32"/>
          <w:szCs w:val="32"/>
        </w:rPr>
        <w:t xml:space="preserve">  </w:t>
      </w:r>
    </w:p>
    <w:p>
      <w:pPr>
        <w:pStyle w:val="Normal"/>
        <w:autoSpaceDE w:val="false"/>
        <w:ind w:left="72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:JLSFZM D[ZL J\NGF4 XLZ0L S[ SZTFZ </w:t>
      </w:r>
    </w:p>
    <w:p>
      <w:pPr>
        <w:pStyle w:val="Normal"/>
        <w:autoSpaceDE w:val="false"/>
        <w:ind w:left="72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T]H[ 5ZDFtDG4 D\U, lXJ X]ESFZ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72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CFY HM0SZ C[ B0F4 ;[JS T[Z[ âFZ    </w:t>
      </w:r>
    </w:p>
    <w:p>
      <w:pPr>
        <w:pStyle w:val="Normal"/>
        <w:autoSpaceDE w:val="false"/>
        <w:ind w:left="72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SZTF lGX lNG J\NGF4 ;F. SZM :JLSFZ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72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RZ6M 5Z D:TS SLI[4 lJGI ESlT S[ ;FY  </w:t>
      </w:r>
    </w:p>
    <w:p>
      <w:pPr>
        <w:pStyle w:val="Normal"/>
        <w:autoSpaceDE w:val="false"/>
        <w:ind w:left="72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GD:SFZ D[ZF T]H[4 CMJ[ HU S[ GFY 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72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GFD H5 J\NGF4 ICL ;FWGF IMU   </w:t>
      </w:r>
    </w:p>
    <w:p>
      <w:pPr>
        <w:pStyle w:val="Normal"/>
        <w:autoSpaceDE w:val="false"/>
        <w:ind w:left="72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HU H}9F VF{Z HUT S[4 lDyIF C[ ;FA EMU  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72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GDM GDM C[ ;F. 5|E]4 T]D CM HU S[ GFY  </w:t>
      </w:r>
    </w:p>
    <w:p>
      <w:pPr>
        <w:pStyle w:val="Normal"/>
        <w:autoSpaceDE w:val="false"/>
        <w:ind w:left="72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AS[ 5F,GCFZ T]D4 RZ6 GDFJ] DFY  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72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NMGM SZ SM HM0 SZ4 D:TS 3]8G[ T[S  </w:t>
      </w:r>
    </w:p>
    <w:p>
      <w:pPr>
        <w:pStyle w:val="Normal"/>
        <w:autoSpaceDE w:val="false"/>
        <w:ind w:left="72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T]H SM CM 5|6FD DD4 XT XT SMl8 VG[S   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72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TG ;[ ;[JF ;F. SL4 DG ;[ ;]lDZG GFD </w:t>
      </w:r>
    </w:p>
    <w:p>
      <w:pPr>
        <w:pStyle w:val="Normal"/>
        <w:autoSpaceDE w:val="false"/>
        <w:ind w:left="72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WG ;[ W|'TL WFZ6F4 SZD SZM lGQSFD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72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ESlT EFJ X]E EFJGF4 DG D[ EZ EZ5}Z   </w:t>
      </w:r>
    </w:p>
    <w:p>
      <w:pPr>
        <w:pStyle w:val="Normal"/>
        <w:ind w:left="72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>zWF ;[ T]H SM GD]4 D[Z[ ;F. CH]Z</w:t>
      </w:r>
    </w:p>
    <w:p>
      <w:pPr>
        <w:pStyle w:val="Normal"/>
        <w:rPr>
          <w:rFonts w:ascii="LMG-Arun;Times New Roman" w:hAnsi="LMG-Arun;Times New Roman" w:eastAsia="LMG-Arun;Times New Roman" w:cs="LMG-Arun;Times New Roman"/>
          <w:sz w:val="28"/>
          <w:szCs w:val="28"/>
        </w:rPr>
      </w:pPr>
      <w:r>
        <w:rPr>
          <w:rFonts w:eastAsia="LMG-Arun;Times New Roman" w:cs="LMG-Arun;Times New Roman" w:ascii="LMG-Arun;Times New Roman" w:hAnsi="LMG-Arun;Times New Roman"/>
          <w:sz w:val="28"/>
          <w:szCs w:val="28"/>
        </w:rPr>
        <w:t xml:space="preserve">    </w:t>
      </w:r>
    </w:p>
    <w:p>
      <w:pPr>
        <w:pStyle w:val="Normal"/>
        <w:ind w:left="720" w:firstLine="720"/>
        <w:rPr>
          <w:rFonts w:ascii="LMG-Arun;Times New Roman" w:hAnsi="LMG-Arun;Times New Roman" w:cs="LMG-Arun;Times New Roman"/>
          <w:sz w:val="28"/>
          <w:szCs w:val="28"/>
        </w:rPr>
      </w:pPr>
      <w:r>
        <w:rPr>
          <w:rFonts w:cs="LMG-Arun;Times New Roman" w:ascii="LMG-Arun;Times New Roman" w:hAnsi="LMG-Arun;Times New Roman"/>
          <w:sz w:val="28"/>
          <w:szCs w:val="28"/>
        </w:rPr>
        <w:t>›</w:t>
      </w:r>
      <w:r>
        <w:rPr>
          <w:rFonts w:eastAsia="LMG-Arun;Times New Roman" w:cs="LMG-Arun;Times New Roman" w:ascii="LMG-Arun;Times New Roman" w:hAnsi="LMG-Arun;Times New Roman"/>
          <w:sz w:val="28"/>
          <w:szCs w:val="28"/>
        </w:rPr>
        <w:t xml:space="preserve"> </w:t>
      </w:r>
      <w:r>
        <w:rPr>
          <w:rFonts w:cs="LMG-Arun;Times New Roman" w:ascii="LMG-Arun;Times New Roman" w:hAnsi="LMG-Arun;Times New Roman"/>
          <w:sz w:val="28"/>
          <w:szCs w:val="28"/>
        </w:rPr>
        <w:t>;F. zL ;F. HI HI ;F.</w:t>
      </w:r>
    </w:p>
    <w:p>
      <w:pPr>
        <w:pStyle w:val="Normal"/>
        <w:jc w:val="center"/>
        <w:rPr>
          <w:rFonts w:ascii="LMG-Arun;Times New Roman" w:hAnsi="LMG-Arun;Times New Roman" w:cs="LMG-Arun;Times New Roman"/>
          <w:sz w:val="28"/>
          <w:szCs w:val="28"/>
        </w:rPr>
      </w:pPr>
      <w:r>
        <w:rPr>
          <w:rFonts w:cs="LMG-Arun;Times New Roman" w:ascii="LMG-Arun;Times New Roman" w:hAnsi="LMG-Arun;Times New Roman"/>
          <w:sz w:val="28"/>
          <w:szCs w:val="28"/>
        </w:rPr>
      </w:r>
    </w:p>
    <w:p>
      <w:pPr>
        <w:pStyle w:val="Normal"/>
        <w:ind w:left="1440" w:firstLine="720"/>
        <w:rPr>
          <w:rFonts w:ascii="LMG-Arun;Times New Roman" w:hAnsi="LMG-Arun;Times New Roman" w:cs="MIG1"/>
          <w:sz w:val="32"/>
          <w:szCs w:val="32"/>
        </w:rPr>
      </w:pPr>
      <w:r>
        <w:rPr>
          <w:rFonts w:cs="MIG1" w:ascii="LMG-Arun;Times New Roman" w:hAnsi="LMG-Arun;Times New Roman"/>
          <w:sz w:val="32"/>
          <w:szCs w:val="32"/>
        </w:rPr>
        <w:t>zL ;F. DlCDF</w:t>
      </w:r>
    </w:p>
    <w:p>
      <w:pPr>
        <w:pStyle w:val="Normal"/>
        <w:rPr>
          <w:rFonts w:ascii="LMG-Arun;Times New Roman" w:hAnsi="LMG-Arun;Times New Roman" w:eastAsia="LMG-Arun;Times New Roman" w:cs="LMG-Arun;Times New Roman"/>
          <w:sz w:val="28"/>
          <w:szCs w:val="28"/>
        </w:rPr>
      </w:pPr>
      <w:r>
        <w:rPr>
          <w:rFonts w:eastAsia="LMG-Arun;Times New Roman" w:cs="LMG-Arun;Times New Roman" w:ascii="LMG-Arun;Times New Roman" w:hAnsi="LMG-Arun;Times New Roman"/>
          <w:sz w:val="28"/>
          <w:szCs w:val="28"/>
        </w:rPr>
        <w:t xml:space="preserve">  </w:t>
      </w:r>
    </w:p>
    <w:p>
      <w:pPr>
        <w:pStyle w:val="Normal"/>
        <w:autoSpaceDE w:val="false"/>
        <w:ind w:left="72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>zL ;F. ZFD 5ZD ;tI4 5|SFX ~54</w:t>
      </w:r>
    </w:p>
    <w:p>
      <w:pPr>
        <w:pStyle w:val="Normal"/>
        <w:autoSpaceDE w:val="false"/>
        <w:ind w:left="72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>5ZD 5FJG lXZ0L lGJF;L4 5ZD 7FG VFGgN</w:t>
      </w:r>
    </w:p>
    <w:p>
      <w:pPr>
        <w:pStyle w:val="Normal"/>
        <w:autoSpaceDE w:val="false"/>
        <w:ind w:left="72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>:J~54 5|uIF 5|NFTF4 ;rlRNFGgN :J~54</w:t>
      </w:r>
    </w:p>
    <w:p>
      <w:pPr>
        <w:pStyle w:val="Normal"/>
        <w:autoSpaceDE w:val="false"/>
        <w:ind w:left="72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>5ZD 5]~QF IMlUZFH4 NIF,] N[JFlWN[J C[4</w:t>
      </w:r>
    </w:p>
    <w:p>
      <w:pPr>
        <w:pStyle w:val="Normal"/>
        <w:ind w:left="72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>pgSM AFZAFZ4 GD:SFZ4 GD:SFZ4 GD:SFZ</w:t>
      </w:r>
    </w:p>
    <w:p>
      <w:pPr>
        <w:pStyle w:val="Normal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ind w:left="2160" w:hanging="0"/>
        <w:rPr>
          <w:rFonts w:ascii="LMG-Arun;Times New Roman" w:hAnsi="LMG-Arun;Times New Roman" w:cs="LMG-Arun;Times New Roman"/>
          <w:sz w:val="28"/>
          <w:szCs w:val="28"/>
        </w:rPr>
      </w:pPr>
      <w:r>
        <w:rPr>
          <w:rFonts w:eastAsia="LMG-Arun;Times New Roman" w:cs="LMG-Arun;Times New Roman" w:ascii="LMG-Arun;Times New Roman" w:hAnsi="LMG-Arun;Times New Roman"/>
          <w:sz w:val="32"/>
          <w:szCs w:val="32"/>
        </w:rPr>
        <w:t xml:space="preserve">    </w:t>
      </w:r>
      <w:r>
        <w:rPr>
          <w:rFonts w:cs="LMG-Arun;Times New Roman" w:ascii="LMG-Arun;Times New Roman" w:hAnsi="LMG-Arun;Times New Roman"/>
          <w:sz w:val="32"/>
          <w:szCs w:val="32"/>
        </w:rPr>
        <w:t>zL ;F. JFGL</w:t>
      </w:r>
    </w:p>
    <w:p>
      <w:pPr>
        <w:pStyle w:val="Normal"/>
        <w:jc w:val="center"/>
        <w:rPr>
          <w:rFonts w:ascii="LMG-Arun;Times New Roman" w:hAnsi="LMG-Arun;Times New Roman" w:cs="LMG-Arun;Times New Roman"/>
          <w:sz w:val="32"/>
          <w:szCs w:val="32"/>
        </w:rPr>
      </w:pPr>
      <w:r>
        <w:rPr>
          <w:rFonts w:cs="LMG-Arun;Times New Roman" w:ascii="LMG-Arun;Times New Roman" w:hAnsi="LMG-Arun;Times New Roman"/>
          <w:sz w:val="32"/>
          <w:szCs w:val="32"/>
        </w:rPr>
      </w:r>
    </w:p>
    <w:p>
      <w:pPr>
        <w:pStyle w:val="Normal"/>
        <w:autoSpaceDE w:val="false"/>
        <w:ind w:left="2160" w:hanging="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GDM GDM 5FJG ;F.4 </w:t>
      </w:r>
    </w:p>
    <w:p>
      <w:pPr>
        <w:pStyle w:val="Normal"/>
        <w:autoSpaceDE w:val="false"/>
        <w:ind w:left="2160" w:hanging="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GDM GDM lS|5F, UM;F.  </w:t>
      </w:r>
    </w:p>
    <w:p>
      <w:pPr>
        <w:pStyle w:val="Normal"/>
        <w:autoSpaceDE w:val="false"/>
        <w:ind w:left="2160" w:hanging="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VlD|T 5N 5FJG JFGL4 </w:t>
      </w:r>
    </w:p>
    <w:p>
      <w:pPr>
        <w:pStyle w:val="Normal"/>
        <w:autoSpaceDE w:val="false"/>
        <w:ind w:left="2160" w:hanging="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GFD W]G ;]WF ;DFGL </w:t>
      </w:r>
    </w:p>
    <w:p>
      <w:pPr>
        <w:pStyle w:val="Normal"/>
        <w:autoSpaceDE w:val="false"/>
        <w:ind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GDM GDM ;gTG 5|lT5F,F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GDM GDM zL ;F. NIF,F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5ZD ;tI C[ 5ZD lJ7FG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HIMTL :J~5 ;F. EUJFG 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GDM GDM ;F. VlJGFXL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GDM GDM U8vU8 S[ JF;L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wJlG C[ GFD prRFZG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ZFD ;]Bl;wlW SFZG  </w:t>
      </w:r>
    </w:p>
    <w:p>
      <w:pPr>
        <w:pStyle w:val="Normal"/>
        <w:autoSpaceDE w:val="false"/>
        <w:ind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GDM GDM zL VFTD ZFDF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GDM GDM 5|E] 5}ZG SFDF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VlD|tJFGL VlD|T ;F. ZFD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ZFD D]N D\U, WFD  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ab/>
      </w:r>
    </w:p>
    <w:p>
      <w:pPr>
        <w:pStyle w:val="Normal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GFD DgTZ H5 HF54 </w:t>
      </w:r>
    </w:p>
    <w:p>
      <w:pPr>
        <w:pStyle w:val="Normal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GFD D[8[ +IL TF5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W]lG D[ ,U[ ;DFlW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lD8[ ;A VFlW jIFlW p5FlW  </w:t>
      </w:r>
    </w:p>
    <w:p>
      <w:pPr>
        <w:pStyle w:val="Normal"/>
        <w:autoSpaceDE w:val="false"/>
        <w:ind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HF5 C[ ;Z, ;DFlW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CZ[ ;A VFlW jIFlW p5FlW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lZwlW l;wlW VF{Z GJ lGWFG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NFTF ;F. C[ ;A ;]B BFG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2160" w:hanging="0"/>
        <w:rPr>
          <w:rFonts w:ascii="LMG-Arun;Times New Roman" w:hAnsi="LMG-Arun;Times New Roman" w:cs="MIG1"/>
          <w:i/>
          <w:i/>
          <w:sz w:val="28"/>
          <w:szCs w:val="28"/>
        </w:rPr>
      </w:pPr>
      <w:r>
        <w:rPr>
          <w:rFonts w:eastAsia="LMG-Arun;Times New Roman" w:cs="LMG-Arun;Times New Roman" w:ascii="LMG-Arun;Times New Roman" w:hAnsi="LMG-Arun;Times New Roman"/>
          <w:i/>
          <w:sz w:val="28"/>
          <w:szCs w:val="28"/>
        </w:rPr>
        <w:t xml:space="preserve">     </w:t>
      </w:r>
      <w:r>
        <w:rPr>
          <w:rFonts w:cs="MIG1" w:ascii="LMG-Arun;Times New Roman" w:hAnsi="LMG-Arun;Times New Roman"/>
          <w:i/>
          <w:sz w:val="28"/>
          <w:szCs w:val="28"/>
        </w:rPr>
        <w:t xml:space="preserve">;F. ;F. zL ;F. ClZ4 </w:t>
      </w:r>
    </w:p>
    <w:p>
      <w:pPr>
        <w:pStyle w:val="Normal"/>
        <w:autoSpaceDE w:val="false"/>
        <w:ind w:left="1440" w:firstLine="720"/>
        <w:rPr/>
      </w:pPr>
      <w:r>
        <w:rPr>
          <w:rFonts w:eastAsia="LMG-Arun;Times New Roman" w:cs="LMG-Arun;Times New Roman" w:ascii="LMG-Arun;Times New Roman" w:hAnsi="LMG-Arun;Times New Roman"/>
          <w:i/>
          <w:sz w:val="28"/>
          <w:szCs w:val="28"/>
        </w:rPr>
        <w:t xml:space="preserve">    </w:t>
      </w:r>
      <w:r>
        <w:rPr>
          <w:rFonts w:cs="MIG1" w:ascii="LMG-Arun;Times New Roman" w:hAnsi="LMG-Arun;Times New Roman"/>
          <w:i/>
          <w:sz w:val="28"/>
          <w:szCs w:val="28"/>
        </w:rPr>
        <w:t>D]SlT J{ZFuI SF IMU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i/>
          <w:i/>
          <w:sz w:val="28"/>
          <w:szCs w:val="28"/>
        </w:rPr>
      </w:pPr>
      <w:r>
        <w:rPr>
          <w:rFonts w:eastAsia="LMG-Arun;Times New Roman" w:cs="LMG-Arun;Times New Roman" w:ascii="LMG-Arun;Times New Roman" w:hAnsi="LMG-Arun;Times New Roman"/>
          <w:i/>
          <w:sz w:val="28"/>
          <w:szCs w:val="28"/>
        </w:rPr>
        <w:t xml:space="preserve">    </w:t>
      </w:r>
      <w:r>
        <w:rPr>
          <w:rFonts w:cs="MIG1" w:ascii="LMG-Arun;Times New Roman" w:hAnsi="LMG-Arun;Times New Roman"/>
          <w:i/>
          <w:sz w:val="28"/>
          <w:szCs w:val="28"/>
        </w:rPr>
        <w:t xml:space="preserve">;F. ;F. zL ;F. H54 </w:t>
      </w:r>
    </w:p>
    <w:p>
      <w:pPr>
        <w:pStyle w:val="Normal"/>
        <w:autoSpaceDE w:val="false"/>
        <w:ind w:left="1440" w:firstLine="720"/>
        <w:rPr/>
      </w:pPr>
      <w:r>
        <w:rPr>
          <w:rFonts w:eastAsia="LMG-Arun;Times New Roman" w:cs="LMG-Arun;Times New Roman" w:ascii="LMG-Arun;Times New Roman" w:hAnsi="LMG-Arun;Times New Roman"/>
          <w:i/>
          <w:sz w:val="28"/>
          <w:szCs w:val="28"/>
        </w:rPr>
        <w:t xml:space="preserve">   </w:t>
      </w:r>
      <w:r>
        <w:rPr>
          <w:rFonts w:cs="MIG1" w:ascii="LMG-Arun;Times New Roman" w:hAnsi="LMG-Arun;Times New Roman"/>
          <w:i/>
          <w:sz w:val="28"/>
          <w:szCs w:val="28"/>
        </w:rPr>
        <w:t>NFTF VlD|T EMU</w:t>
      </w:r>
    </w:p>
    <w:p>
      <w:pPr>
        <w:pStyle w:val="Normal"/>
        <w:autoSpaceDE w:val="false"/>
        <w:ind w:left="720" w:firstLine="720"/>
        <w:rPr>
          <w:rFonts w:ascii="LMG-Arun;Times New Roman" w:hAnsi="LMG-Arun;Times New Roman" w:cs="MIG1"/>
          <w:i/>
          <w:i/>
          <w:sz w:val="28"/>
          <w:szCs w:val="28"/>
        </w:rPr>
      </w:pPr>
      <w:r>
        <w:rPr>
          <w:rFonts w:cs="MIG1" w:ascii="LMG-Arun;Times New Roman" w:hAnsi="LMG-Arun;Times New Roman"/>
          <w:i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H, Y, JFI] T[H VFSFX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>;F. ;[ 5FJ[ ;A 5|SFX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H, VF{Z 5'yJL ;F. SL DFIF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>VgTCLG VgTlZ1F AGFIF</w:t>
      </w:r>
    </w:p>
    <w:p>
      <w:pPr>
        <w:pStyle w:val="Normal"/>
        <w:autoSpaceDE w:val="false"/>
        <w:ind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G[lT G[lT SC A[N ABFG[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E[N ;F. SF SMlI G HFG[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GFD C[ ;A Z; ;FZ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GFD HU TFZG CFZ  </w:t>
      </w:r>
    </w:p>
    <w:p>
      <w:pPr>
        <w:pStyle w:val="Normal"/>
        <w:autoSpaceDE w:val="false"/>
        <w:ind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GFD S[ EZM Eg0FZ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GFD SF ;NjIJCFZ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.CF GFD SL SZM SDF.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pCF G CMI SMlI Sl9GF. </w:t>
      </w:r>
    </w:p>
    <w:p>
      <w:pPr>
        <w:pStyle w:val="Normal"/>
        <w:autoSpaceDE w:val="false"/>
        <w:ind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HM,L ;F. GFD ;[ ElZI[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\lRT ;F. GFD WG SlZI[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H]0[ GFD SF HA WG DF,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lS|5F ,[ VgT ;dEF, 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;F. 5N XSlT HUFJ[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;F. W]G HEL ZDFJ[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GFD HA HU[ VE\U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R[TG EFJ HU[ ;]B ;\U 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EFJGF ESlT EZ[ EHGLS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EHT[ ;F. GFD ZD6LS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EHT[ EUT EFJ EZ5}Z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E|D EI E[NEFJ ;[ N}Z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;F. ;]U]GL HG UFT[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:JZ ;\ULT ;[ ;F. lZhFT[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SLTÅG SYF SZT[ lJ£FG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Z ;Z; ;\U ;FWGJFG 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i/>
          <w:i/>
          <w:sz w:val="28"/>
          <w:szCs w:val="28"/>
        </w:rPr>
      </w:pPr>
      <w:r>
        <w:rPr>
          <w:rFonts w:eastAsia="LMG-Arun;Times New Roman" w:cs="LMG-Arun;Times New Roman" w:ascii="LMG-Arun;Times New Roman" w:hAnsi="LMG-Arun;Times New Roman"/>
          <w:i/>
          <w:sz w:val="28"/>
          <w:szCs w:val="28"/>
        </w:rPr>
        <w:t xml:space="preserve">    </w:t>
      </w:r>
      <w:r>
        <w:rPr>
          <w:rFonts w:cs="MIG1" w:ascii="LMG-Arun;Times New Roman" w:hAnsi="LMG-Arun;Times New Roman"/>
          <w:i/>
          <w:sz w:val="28"/>
          <w:szCs w:val="28"/>
        </w:rPr>
        <w:t xml:space="preserve">SFD S|MW VF{Z ,ME I[4 </w:t>
      </w:r>
    </w:p>
    <w:p>
      <w:pPr>
        <w:pStyle w:val="Normal"/>
        <w:autoSpaceDE w:val="false"/>
        <w:ind w:left="1440" w:firstLine="720"/>
        <w:rPr/>
      </w:pPr>
      <w:r>
        <w:rPr>
          <w:rFonts w:eastAsia="LMG-Arun;Times New Roman" w:cs="LMG-Arun;Times New Roman" w:ascii="LMG-Arun;Times New Roman" w:hAnsi="LMG-Arun;Times New Roman"/>
          <w:i/>
          <w:sz w:val="28"/>
          <w:szCs w:val="28"/>
        </w:rPr>
        <w:t xml:space="preserve">    </w:t>
      </w:r>
      <w:r>
        <w:rPr>
          <w:rFonts w:cs="MIG1" w:ascii="LMG-Arun;Times New Roman" w:hAnsi="LMG-Arun;Times New Roman"/>
          <w:i/>
          <w:sz w:val="28"/>
          <w:szCs w:val="28"/>
        </w:rPr>
        <w:t xml:space="preserve">TLG 5F5 S[ D}, 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i/>
          <w:i/>
          <w:sz w:val="28"/>
          <w:szCs w:val="28"/>
        </w:rPr>
      </w:pPr>
      <w:r>
        <w:rPr>
          <w:rFonts w:eastAsia="LMG-Arun;Times New Roman" w:cs="LMG-Arun;Times New Roman" w:ascii="LMG-Arun;Times New Roman" w:hAnsi="LMG-Arun;Times New Roman"/>
          <w:i/>
          <w:sz w:val="28"/>
          <w:szCs w:val="28"/>
        </w:rPr>
        <w:t xml:space="preserve">    </w:t>
      </w:r>
      <w:r>
        <w:rPr>
          <w:rFonts w:cs="MIG1" w:ascii="LMG-Arun;Times New Roman" w:hAnsi="LMG-Arun;Times New Roman"/>
          <w:i/>
          <w:sz w:val="28"/>
          <w:szCs w:val="28"/>
        </w:rPr>
        <w:t xml:space="preserve">GFD S]&lt;CFl0 CFY ,[4 </w:t>
      </w:r>
    </w:p>
    <w:p>
      <w:pPr>
        <w:pStyle w:val="Normal"/>
        <w:autoSpaceDE w:val="false"/>
        <w:ind w:left="1440" w:firstLine="720"/>
        <w:rPr/>
      </w:pPr>
      <w:r>
        <w:rPr>
          <w:rFonts w:eastAsia="LMG-Arun;Times New Roman" w:cs="LMG-Arun;Times New Roman" w:ascii="LMG-Arun;Times New Roman" w:hAnsi="LMG-Arun;Times New Roman"/>
          <w:i/>
          <w:sz w:val="28"/>
          <w:szCs w:val="28"/>
        </w:rPr>
        <w:t xml:space="preserve">    </w:t>
      </w:r>
      <w:r>
        <w:rPr>
          <w:rFonts w:cs="MIG1" w:ascii="LMG-Arun;Times New Roman" w:hAnsi="LMG-Arun;Times New Roman"/>
          <w:i/>
          <w:sz w:val="28"/>
          <w:szCs w:val="28"/>
        </w:rPr>
        <w:t xml:space="preserve">SZ .GSM lGD}Å,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i/>
          <w:i/>
          <w:sz w:val="28"/>
          <w:szCs w:val="28"/>
        </w:rPr>
      </w:pPr>
      <w:r>
        <w:rPr>
          <w:rFonts w:cs="MIG1" w:ascii="LMG-Arun;Times New Roman" w:hAnsi="LMG-Arun;Times New Roman"/>
          <w:i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GFD C[ ;A ;]B BFG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VgT SZ[ ;ASF S&lt;IFG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HLJG ;F. ;[ 5|LlT  SZGF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DZGF DG ;[ ;F. G lA;ZGF </w:t>
      </w:r>
    </w:p>
    <w:p>
      <w:pPr>
        <w:pStyle w:val="Normal"/>
        <w:rPr>
          <w:rFonts w:ascii="LMG-Arun;Times New Roman" w:hAnsi="LMG-Arun;Times New Roman" w:cs="LMG-Arun;Times New Roman"/>
          <w:sz w:val="28"/>
          <w:szCs w:val="28"/>
        </w:rPr>
      </w:pPr>
      <w:r>
        <w:rPr>
          <w:rFonts w:cs="LMG-Arun;Times New Roman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EHG lAG HLJG HLGF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VF9M 5CZ C,FC, 5LGF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ELTZ ;F. SF ~5 ;DFJ[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D:TS 5Z 5|lTDF KF HFJ[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HA HA wIFG ;F. SF VFJ[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ZMD ZMD 5],lST CM HFJ[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lS|5F ;}ZH SF pUGF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C'NI ;F. 5gSH SF lB,GF  </w:t>
      </w:r>
    </w:p>
    <w:p>
      <w:pPr>
        <w:pStyle w:val="Normal"/>
        <w:autoSpaceDE w:val="false"/>
        <w:rPr>
          <w:rFonts w:ascii="LMG-Arun;Times New Roman" w:hAnsi="LMG-Arun;Times New Roman" w:cs="MIG1"/>
          <w:i/>
          <w:i/>
          <w:sz w:val="28"/>
          <w:szCs w:val="28"/>
        </w:rPr>
      </w:pPr>
      <w:r>
        <w:rPr>
          <w:rFonts w:cs="MIG1" w:ascii="LMG-Arun;Times New Roman" w:hAnsi="LMG-Arun;Times New Roman"/>
          <w:i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i/>
          <w:i/>
          <w:sz w:val="28"/>
          <w:szCs w:val="28"/>
        </w:rPr>
      </w:pPr>
      <w:r>
        <w:rPr>
          <w:rFonts w:eastAsia="LMG-Arun;Times New Roman" w:cs="LMG-Arun;Times New Roman" w:ascii="LMG-Arun;Times New Roman" w:hAnsi="LMG-Arun;Times New Roman"/>
          <w:i/>
          <w:sz w:val="28"/>
          <w:szCs w:val="28"/>
        </w:rPr>
        <w:t xml:space="preserve">     </w:t>
      </w:r>
      <w:r>
        <w:rPr>
          <w:rFonts w:cs="MIG1" w:ascii="LMG-Arun;Times New Roman" w:hAnsi="LMG-Arun;Times New Roman"/>
          <w:i/>
          <w:sz w:val="28"/>
          <w:szCs w:val="28"/>
        </w:rPr>
        <w:t xml:space="preserve">;F. GFD D]STF Dl64 </w:t>
      </w:r>
    </w:p>
    <w:p>
      <w:pPr>
        <w:pStyle w:val="Normal"/>
        <w:autoSpaceDE w:val="false"/>
        <w:ind w:left="1440" w:firstLine="720"/>
        <w:rPr/>
      </w:pPr>
      <w:r>
        <w:rPr>
          <w:rFonts w:eastAsia="LMG-Arun;Times New Roman" w:cs="LMG-Arun;Times New Roman" w:ascii="LMG-Arun;Times New Roman" w:hAnsi="LMG-Arun;Times New Roman"/>
          <w:i/>
          <w:sz w:val="28"/>
          <w:szCs w:val="28"/>
        </w:rPr>
        <w:t xml:space="preserve">    </w:t>
      </w:r>
      <w:r>
        <w:rPr>
          <w:rFonts w:cs="MIG1" w:ascii="LMG-Arun;Times New Roman" w:hAnsi="LMG-Arun;Times New Roman"/>
          <w:i/>
          <w:sz w:val="28"/>
          <w:szCs w:val="28"/>
        </w:rPr>
        <w:t xml:space="preserve">ZFBM ;}T l5ZMI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i/>
          <w:i/>
          <w:sz w:val="28"/>
          <w:szCs w:val="28"/>
        </w:rPr>
      </w:pPr>
      <w:r>
        <w:rPr>
          <w:rFonts w:eastAsia="LMG-Arun;Times New Roman" w:cs="LMG-Arun;Times New Roman" w:ascii="LMG-Arun;Times New Roman" w:hAnsi="LMG-Arun;Times New Roman"/>
          <w:i/>
          <w:sz w:val="28"/>
          <w:szCs w:val="28"/>
        </w:rPr>
        <w:t xml:space="preserve">   </w:t>
      </w:r>
      <w:r>
        <w:rPr>
          <w:rFonts w:cs="MIG1" w:ascii="LMG-Arun;Times New Roman" w:hAnsi="LMG-Arun;Times New Roman"/>
          <w:i/>
          <w:sz w:val="28"/>
          <w:szCs w:val="28"/>
        </w:rPr>
        <w:t xml:space="preserve">5F5 TF5 G ZC[4 </w:t>
      </w:r>
    </w:p>
    <w:p>
      <w:pPr>
        <w:pStyle w:val="Normal"/>
        <w:autoSpaceDE w:val="false"/>
        <w:ind w:left="1440" w:firstLine="720"/>
        <w:rPr/>
      </w:pPr>
      <w:r>
        <w:rPr>
          <w:rFonts w:eastAsia="LMG-Arun;Times New Roman" w:cs="LMG-Arun;Times New Roman" w:ascii="LMG-Arun;Times New Roman" w:hAnsi="LMG-Arun;Times New Roman"/>
          <w:i/>
          <w:sz w:val="28"/>
          <w:szCs w:val="28"/>
        </w:rPr>
        <w:t xml:space="preserve">   </w:t>
      </w:r>
      <w:r>
        <w:rPr>
          <w:rFonts w:cs="MIG1" w:ascii="LMG-Arun;Times New Roman" w:hAnsi="LMG-Arun;Times New Roman"/>
          <w:i/>
          <w:sz w:val="28"/>
          <w:szCs w:val="28"/>
        </w:rPr>
        <w:t xml:space="preserve">VFTD NXÅG CMI  </w:t>
      </w:r>
    </w:p>
    <w:p>
      <w:pPr>
        <w:pStyle w:val="Normal"/>
        <w:autoSpaceDE w:val="false"/>
        <w:rPr>
          <w:rFonts w:ascii="LMG-Arun;Times New Roman" w:hAnsi="LMG-Arun;Times New Roman" w:cs="MIG1"/>
          <w:i/>
          <w:i/>
          <w:sz w:val="28"/>
          <w:szCs w:val="28"/>
        </w:rPr>
      </w:pPr>
      <w:r>
        <w:rPr>
          <w:rFonts w:cs="MIG1" w:ascii="LMG-Arun;Times New Roman" w:hAnsi="LMG-Arun;Times New Roman"/>
          <w:i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tI D},S C[ ZRGF ;FZL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JÅ ;tI 5|E] ;F. 5;FZL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ALH ;[ TZ] DS0L ;[ TFZ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C]JF tIM ;F. ;[ HU lJ:TFZ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SF ~5 C'NI D[ WFZM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VgTZDG ;[ ;F. 5}SFZM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V5G[ EUT SL ;]gSZ 8[Z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SEL GF ;F. ,UFT[ N[Z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WLZ JLZ DG ZlCT lJSFZ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TG ;[ DG ;[ SZ p5SFZ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NF CL ;F. GFD U]G UFJ[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HLJG D]ST VDZ 5N 5FJ[ 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lAG ;A GLZ; :JFN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HIM CM :JZ lAG ZFU lJQFFN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lAG GCL ;H[ z'gUFZ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GFD C[ ;A Z; ;FZ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l5TF ;F. CL DFTF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AgW] ;F. CL E|FTF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HG HG S[ DG Z\HG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;A N]B NNÅ lJE\HG   </w:t>
      </w:r>
    </w:p>
    <w:p>
      <w:pPr>
        <w:pStyle w:val="Normal"/>
        <w:rPr>
          <w:rFonts w:ascii="LMG-Arun;Times New Roman" w:hAnsi="LMG-Arun;Times New Roman" w:cs="LMG-Arun;Times New Roman"/>
          <w:sz w:val="28"/>
          <w:szCs w:val="28"/>
        </w:rPr>
      </w:pPr>
      <w:r>
        <w:rPr>
          <w:rFonts w:cs="LMG-Arun;Times New Roman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i/>
          <w:i/>
          <w:sz w:val="28"/>
          <w:szCs w:val="28"/>
        </w:rPr>
      </w:pPr>
      <w:r>
        <w:rPr>
          <w:rFonts w:eastAsia="LMG-Arun;Times New Roman" w:cs="LMG-Arun;Times New Roman" w:ascii="LMG-Arun;Times New Roman" w:hAnsi="LMG-Arun;Times New Roman"/>
          <w:i/>
          <w:sz w:val="28"/>
          <w:szCs w:val="28"/>
        </w:rPr>
        <w:t xml:space="preserve">     </w:t>
      </w:r>
      <w:r>
        <w:rPr>
          <w:rFonts w:cs="MIG1" w:ascii="LMG-Arun;Times New Roman" w:hAnsi="LMG-Arun;Times New Roman"/>
          <w:i/>
          <w:sz w:val="28"/>
          <w:szCs w:val="28"/>
        </w:rPr>
        <w:t xml:space="preserve">;F. GFD NL5S lAGF4 </w:t>
      </w:r>
    </w:p>
    <w:p>
      <w:pPr>
        <w:pStyle w:val="Normal"/>
        <w:autoSpaceDE w:val="false"/>
        <w:ind w:left="1440" w:firstLine="720"/>
        <w:rPr/>
      </w:pPr>
      <w:r>
        <w:rPr>
          <w:rFonts w:eastAsia="LMG-Arun;Times New Roman" w:cs="LMG-Arun;Times New Roman" w:ascii="LMG-Arun;Times New Roman" w:hAnsi="LMG-Arun;Times New Roman"/>
          <w:i/>
          <w:sz w:val="28"/>
          <w:szCs w:val="28"/>
        </w:rPr>
        <w:t xml:space="preserve">     </w:t>
      </w:r>
      <w:r>
        <w:rPr>
          <w:rFonts w:cs="MIG1" w:ascii="LMG-Arun;Times New Roman" w:hAnsi="LMG-Arun;Times New Roman"/>
          <w:i/>
          <w:sz w:val="28"/>
          <w:szCs w:val="28"/>
        </w:rPr>
        <w:t xml:space="preserve">HG DG D[ VgW[Z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i/>
          <w:i/>
          <w:sz w:val="28"/>
          <w:szCs w:val="28"/>
        </w:rPr>
      </w:pPr>
      <w:r>
        <w:rPr>
          <w:rFonts w:eastAsia="LMG-Arun;Times New Roman" w:cs="LMG-Arun;Times New Roman" w:ascii="LMG-Arun;Times New Roman" w:hAnsi="LMG-Arun;Times New Roman"/>
          <w:i/>
          <w:sz w:val="28"/>
          <w:szCs w:val="28"/>
        </w:rPr>
        <w:t xml:space="preserve">    </w:t>
      </w:r>
      <w:r>
        <w:rPr>
          <w:rFonts w:cs="MIG1" w:ascii="LMG-Arun;Times New Roman" w:hAnsi="LMG-Arun;Times New Roman"/>
          <w:i/>
          <w:sz w:val="28"/>
          <w:szCs w:val="28"/>
        </w:rPr>
        <w:t xml:space="preserve">.;L l,I[ C[ DD DG4 </w:t>
      </w:r>
    </w:p>
    <w:p>
      <w:pPr>
        <w:pStyle w:val="Normal"/>
        <w:autoSpaceDE w:val="false"/>
        <w:ind w:left="1440" w:firstLine="720"/>
        <w:rPr/>
      </w:pPr>
      <w:r>
        <w:rPr>
          <w:rFonts w:eastAsia="LMG-Arun;Times New Roman" w:cs="LMG-Arun;Times New Roman" w:ascii="LMG-Arun;Times New Roman" w:hAnsi="LMG-Arun;Times New Roman"/>
          <w:i/>
          <w:sz w:val="28"/>
          <w:szCs w:val="28"/>
        </w:rPr>
        <w:t xml:space="preserve">    </w:t>
      </w:r>
      <w:r>
        <w:rPr>
          <w:rFonts w:cs="MIG1" w:ascii="LMG-Arun;Times New Roman" w:hAnsi="LMG-Arun;Times New Roman"/>
          <w:i/>
          <w:sz w:val="28"/>
          <w:szCs w:val="28"/>
        </w:rPr>
        <w:t xml:space="preserve">GFD ;]DF,F O[Z </w:t>
      </w:r>
    </w:p>
    <w:p>
      <w:pPr>
        <w:pStyle w:val="Normal"/>
        <w:autoSpaceDE w:val="false"/>
        <w:rPr>
          <w:rFonts w:ascii="LMG-Arun;Times New Roman" w:hAnsi="LMG-Arun;Times New Roman" w:cs="MIG1"/>
          <w:i/>
          <w:i/>
          <w:sz w:val="28"/>
          <w:szCs w:val="28"/>
        </w:rPr>
      </w:pPr>
      <w:r>
        <w:rPr>
          <w:rFonts w:cs="MIG1" w:ascii="LMG-Arun;Times New Roman" w:hAnsi="LMG-Arun;Times New Roman"/>
          <w:i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H5T[ ;F. GFD DCF DF,F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,UTF GZS £FZ 5[ TF,F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ZFBM ;F. 5Z .S lJxJF;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A TH SZM ;F. SL VFX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HA HA R-[ ;F. SF Z\U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DG D[ KFI[ 5|[D pD\U   </w:t>
      </w:r>
    </w:p>
    <w:p>
      <w:pPr>
        <w:pStyle w:val="Normal"/>
        <w:autoSpaceDE w:val="false"/>
        <w:ind w:left="2160" w:hanging="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H5T[ ;F. ;F. H5 5F94 </w:t>
      </w:r>
    </w:p>
    <w:p>
      <w:pPr>
        <w:pStyle w:val="Normal"/>
        <w:autoSpaceDE w:val="false"/>
        <w:ind w:left="2160" w:hanging="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H,T[ SZDAgW IYF SF9 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2160" w:hanging="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GFD ;]WF Z;v;FUZ4 </w:t>
      </w:r>
    </w:p>
    <w:p>
      <w:pPr>
        <w:pStyle w:val="Normal"/>
        <w:autoSpaceDE w:val="false"/>
        <w:ind w:left="2160" w:hanging="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GFD 7FG U]G VFUZ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HF5 ZlJ T[H ;DFG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DCF DMC TD CZ[ V7FG 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GFD W]G VGCN GFN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GFD H5[ DG CM lJ:DFN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GFD D]SlT SF NFTF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A|ïWFD JC B]N 5C]\ÅRFTF 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CFY ;[ SlZI[ ;F. SF SFZ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5U ;[ Rl,I[ ;F. S[ £FZ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D]B ;[ ;F. ;]lDZG SlZI[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lRT ;NF lRgTG D[ WlZI[ </w:t>
      </w:r>
    </w:p>
    <w:p>
      <w:pPr>
        <w:pStyle w:val="Normal"/>
        <w:autoSpaceDE w:val="false"/>
        <w:rPr>
          <w:rFonts w:ascii="LMG-Arun;Times New Roman" w:hAnsi="LMG-Arun;Times New Roman" w:cs="MIG1"/>
          <w:sz w:val="32"/>
          <w:szCs w:val="32"/>
        </w:rPr>
      </w:pPr>
      <w:r>
        <w:rPr>
          <w:rFonts w:cs="MIG1" w:ascii="LMG-Arun;Times New Roman" w:hAnsi="LMG-Arun;Times New Roman"/>
          <w:sz w:val="32"/>
          <w:szCs w:val="32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5, 5, p9[ ;F. TZ\U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R-[ GFD SF U]-F Z\U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lS|5F C[ prRTZ IMU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lS|5F C[ X]E ;\IMU  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lS|5F ;A ;FWG DDÅ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lS|5F ;\ID ;tI WDÅ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GFD DG D[ A;FGF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]5Y ;F. lS|5F SF 5FGF 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DG D[ ;F. W]G HA lOZ[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lS|5F TA CL VJTZ[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ZC] D[ ;F. D[ CM SZ ,LG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H{;[ H, D[ CM DLG VNLG  </w:t>
      </w:r>
    </w:p>
    <w:p>
      <w:pPr>
        <w:pStyle w:val="Normal"/>
        <w:autoSpaceDE w:val="false"/>
        <w:rPr>
          <w:rFonts w:ascii="LMG-Arun;Times New Roman" w:hAnsi="LMG-Arun;Times New Roman" w:cs="MIG1"/>
          <w:i/>
          <w:i/>
          <w:sz w:val="28"/>
          <w:szCs w:val="28"/>
        </w:rPr>
      </w:pPr>
      <w:r>
        <w:rPr>
          <w:rFonts w:cs="MIG1" w:ascii="LMG-Arun;Times New Roman" w:hAnsi="LMG-Arun;Times New Roman"/>
          <w:i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i/>
          <w:i/>
          <w:sz w:val="28"/>
          <w:szCs w:val="28"/>
        </w:rPr>
      </w:pPr>
      <w:r>
        <w:rPr>
          <w:rFonts w:eastAsia="LMG-Arun;Times New Roman" w:cs="LMG-Arun;Times New Roman" w:ascii="LMG-Arun;Times New Roman" w:hAnsi="LMG-Arun;Times New Roman"/>
          <w:i/>
          <w:sz w:val="28"/>
          <w:szCs w:val="28"/>
        </w:rPr>
        <w:t xml:space="preserve">    </w:t>
      </w:r>
      <w:r>
        <w:rPr>
          <w:rFonts w:cs="MIG1" w:ascii="LMG-Arun;Times New Roman" w:hAnsi="LMG-Arun;Times New Roman"/>
          <w:i/>
          <w:sz w:val="28"/>
          <w:szCs w:val="28"/>
        </w:rPr>
        <w:t xml:space="preserve">;F. GFD SM l;DlZI[4 </w:t>
      </w:r>
    </w:p>
    <w:p>
      <w:pPr>
        <w:pStyle w:val="Normal"/>
        <w:autoSpaceDE w:val="false"/>
        <w:ind w:left="1440" w:firstLine="720"/>
        <w:rPr/>
      </w:pPr>
      <w:r>
        <w:rPr>
          <w:rFonts w:eastAsia="LMG-Arun;Times New Roman" w:cs="LMG-Arun;Times New Roman" w:ascii="LMG-Arun;Times New Roman" w:hAnsi="LMG-Arun;Times New Roman"/>
          <w:i/>
          <w:sz w:val="28"/>
          <w:szCs w:val="28"/>
        </w:rPr>
        <w:t xml:space="preserve">    </w:t>
      </w:r>
      <w:r>
        <w:rPr>
          <w:rFonts w:cs="MIG1" w:ascii="LMG-Arun;Times New Roman" w:hAnsi="LMG-Arun;Times New Roman"/>
          <w:i/>
          <w:sz w:val="28"/>
          <w:szCs w:val="28"/>
        </w:rPr>
        <w:t xml:space="preserve">;F. ;F. .S TFZ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i/>
          <w:i/>
          <w:sz w:val="28"/>
          <w:szCs w:val="28"/>
        </w:rPr>
      </w:pPr>
      <w:r>
        <w:rPr>
          <w:rFonts w:eastAsia="LMG-Arun;Times New Roman" w:cs="LMG-Arun;Times New Roman" w:ascii="LMG-Arun;Times New Roman" w:hAnsi="LMG-Arun;Times New Roman"/>
          <w:i/>
          <w:sz w:val="28"/>
          <w:szCs w:val="28"/>
        </w:rPr>
        <w:t xml:space="preserve">    </w:t>
      </w:r>
      <w:r>
        <w:rPr>
          <w:rFonts w:cs="MIG1" w:ascii="LMG-Arun;Times New Roman" w:hAnsi="LMG-Arun;Times New Roman"/>
          <w:i/>
          <w:sz w:val="28"/>
          <w:szCs w:val="28"/>
        </w:rPr>
        <w:t xml:space="preserve">5ZD 5F9 5FJG 5ZD4 </w:t>
      </w:r>
    </w:p>
    <w:p>
      <w:pPr>
        <w:pStyle w:val="Normal"/>
        <w:autoSpaceDE w:val="false"/>
        <w:ind w:left="1440" w:firstLine="720"/>
        <w:rPr/>
      </w:pPr>
      <w:r>
        <w:rPr>
          <w:rFonts w:eastAsia="LMG-Arun;Times New Roman" w:cs="LMG-Arun;Times New Roman" w:ascii="LMG-Arun;Times New Roman" w:hAnsi="LMG-Arun;Times New Roman"/>
          <w:i/>
          <w:sz w:val="28"/>
          <w:szCs w:val="28"/>
        </w:rPr>
        <w:t xml:space="preserve">    </w:t>
      </w:r>
      <w:r>
        <w:rPr>
          <w:rFonts w:cs="MIG1" w:ascii="LMG-Arun;Times New Roman" w:hAnsi="LMG-Arun;Times New Roman"/>
          <w:i/>
          <w:sz w:val="28"/>
          <w:szCs w:val="28"/>
        </w:rPr>
        <w:t xml:space="preserve">SZTF EJ ;[ 5FZ </w:t>
      </w:r>
    </w:p>
    <w:p>
      <w:pPr>
        <w:pStyle w:val="Normal"/>
        <w:autoSpaceDE w:val="false"/>
        <w:rPr>
          <w:rFonts w:ascii="LMG-Arun;Times New Roman" w:hAnsi="LMG-Arun;Times New Roman" w:cs="MIG1"/>
          <w:i/>
          <w:i/>
          <w:sz w:val="28"/>
          <w:szCs w:val="28"/>
        </w:rPr>
      </w:pPr>
      <w:r>
        <w:rPr>
          <w:rFonts w:cs="MIG1" w:ascii="LMG-Arun;Times New Roman" w:hAnsi="LMG-Arun;Times New Roman"/>
          <w:i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lS|5F EZ5}Z D[ 5Fp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5ZD 5|E] SM ELTZ ,Fp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CL ;F. ;F. SC DLT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;[ SZ ;F\RL 5|LT 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CL ;F. SF NXÅG SlZI[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DG ELTZ V[S VFGgN ElZI[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SL HA lD, HFI[ lE1FF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lOZ DG D[ SMlI ZC[ G .rKF </w:t>
      </w:r>
    </w:p>
    <w:p>
      <w:pPr>
        <w:pStyle w:val="Normal"/>
        <w:rPr>
          <w:rFonts w:ascii="LMG-Arun;Times New Roman" w:hAnsi="LMG-Arun;Times New Roman" w:cs="LMG-Arun;Times New Roman"/>
          <w:sz w:val="28"/>
          <w:szCs w:val="28"/>
        </w:rPr>
      </w:pPr>
      <w:r>
        <w:rPr>
          <w:rFonts w:cs="LMG-Arun;Times New Roman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HA HA DG SF TFZ lC,[UF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TA TA ;F. SF %IFZ lD,[UF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lD8[UL HU ;[ VFGL HFGL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HLJG D]ST CMI IC 5|F6L  </w:t>
      </w:r>
    </w:p>
    <w:p>
      <w:pPr>
        <w:pStyle w:val="Normal"/>
        <w:autoSpaceDE w:val="false"/>
        <w:rPr>
          <w:rFonts w:ascii="LMG-Arun;Times New Roman" w:hAnsi="LMG-Arun;Times New Roman" w:cs="MIG1"/>
          <w:i/>
          <w:i/>
          <w:sz w:val="28"/>
          <w:szCs w:val="28"/>
        </w:rPr>
      </w:pPr>
      <w:r>
        <w:rPr>
          <w:rFonts w:cs="MIG1" w:ascii="LMG-Arun;Times New Roman" w:hAnsi="LMG-Arun;Times New Roman"/>
          <w:i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i/>
          <w:i/>
          <w:sz w:val="28"/>
          <w:szCs w:val="28"/>
        </w:rPr>
      </w:pPr>
      <w:r>
        <w:rPr>
          <w:rFonts w:eastAsia="LMG-Arun;Times New Roman" w:cs="LMG-Arun;Times New Roman" w:ascii="LMG-Arun;Times New Roman" w:hAnsi="LMG-Arun;Times New Roman"/>
          <w:i/>
          <w:sz w:val="28"/>
          <w:szCs w:val="28"/>
        </w:rPr>
        <w:t xml:space="preserve">    </w:t>
      </w:r>
      <w:r>
        <w:rPr>
          <w:rFonts w:cs="MIG1" w:ascii="LMG-Arun;Times New Roman" w:hAnsi="LMG-Arun;Times New Roman"/>
          <w:i/>
          <w:sz w:val="28"/>
          <w:szCs w:val="28"/>
        </w:rPr>
        <w:t xml:space="preserve">lXZ0L S[ ;F. CZL4 </w:t>
      </w:r>
    </w:p>
    <w:p>
      <w:pPr>
        <w:pStyle w:val="Normal"/>
        <w:autoSpaceDE w:val="false"/>
        <w:ind w:left="1440" w:firstLine="720"/>
        <w:rPr/>
      </w:pPr>
      <w:r>
        <w:rPr>
          <w:rFonts w:eastAsia="LMG-Arun;Times New Roman" w:cs="LMG-Arun;Times New Roman" w:ascii="LMG-Arun;Times New Roman" w:hAnsi="LMG-Arun;Times New Roman"/>
          <w:i/>
          <w:sz w:val="28"/>
          <w:szCs w:val="28"/>
        </w:rPr>
        <w:t xml:space="preserve">   </w:t>
      </w:r>
      <w:r>
        <w:rPr>
          <w:rFonts w:cs="MIG1" w:ascii="LMG-Arun;Times New Roman" w:hAnsi="LMG-Arun;Times New Roman"/>
          <w:i/>
          <w:sz w:val="28"/>
          <w:szCs w:val="28"/>
        </w:rPr>
        <w:t xml:space="preserve">TLG ,MS S[ GFY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i/>
          <w:i/>
          <w:sz w:val="28"/>
          <w:szCs w:val="28"/>
        </w:rPr>
      </w:pPr>
      <w:r>
        <w:rPr>
          <w:rFonts w:eastAsia="LMG-Arun;Times New Roman" w:cs="LMG-Arun;Times New Roman" w:ascii="LMG-Arun;Times New Roman" w:hAnsi="LMG-Arun;Times New Roman"/>
          <w:i/>
          <w:sz w:val="28"/>
          <w:szCs w:val="28"/>
        </w:rPr>
        <w:t xml:space="preserve">    </w:t>
      </w:r>
      <w:r>
        <w:rPr>
          <w:rFonts w:cs="MIG1" w:ascii="LMG-Arun;Times New Roman" w:hAnsi="LMG-Arun;Times New Roman"/>
          <w:i/>
          <w:sz w:val="28"/>
          <w:szCs w:val="28"/>
        </w:rPr>
        <w:t xml:space="preserve">AFAF CDFZ[ 5FJG 5|E]4 </w:t>
      </w:r>
    </w:p>
    <w:p>
      <w:pPr>
        <w:pStyle w:val="Normal"/>
        <w:autoSpaceDE w:val="false"/>
        <w:ind w:left="1440" w:firstLine="720"/>
        <w:rPr/>
      </w:pPr>
      <w:r>
        <w:rPr>
          <w:rFonts w:eastAsia="LMG-Arun;Times New Roman" w:cs="LMG-Arun;Times New Roman" w:ascii="LMG-Arun;Times New Roman" w:hAnsi="LMG-Arun;Times New Roman"/>
          <w:i/>
          <w:sz w:val="28"/>
          <w:szCs w:val="28"/>
        </w:rPr>
        <w:t xml:space="preserve">    </w:t>
      </w:r>
      <w:r>
        <w:rPr>
          <w:rFonts w:cs="MIG1" w:ascii="LMG-Arun;Times New Roman" w:hAnsi="LMG-Arun;Times New Roman"/>
          <w:i/>
          <w:sz w:val="28"/>
          <w:szCs w:val="28"/>
        </w:rPr>
        <w:t xml:space="preserve">;NF S[ ;\UL ;FY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i/>
          <w:i/>
          <w:sz w:val="28"/>
          <w:szCs w:val="28"/>
        </w:rPr>
      </w:pPr>
      <w:r>
        <w:rPr>
          <w:rFonts w:cs="MIG1" w:ascii="LMG-Arun;Times New Roman" w:hAnsi="LMG-Arun;Times New Roman"/>
          <w:i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W]GL HA 5S0[ HMZ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BLR[ ;F. 5|E] V5GL VF{Z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D\NLZ D\NLZ A:TL A:TL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KF HFI[ ;F.GFD SL D:TL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VlD|T ~5 ;F. U]G UFG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VlD|T SYG ;F. jIFbIFG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VlD|T JRG ;F. SL RRFÅ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]WF ;D ULT ;F. SL VRFÅ </w:t>
      </w:r>
    </w:p>
    <w:p>
      <w:pPr>
        <w:pStyle w:val="Normal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X]E Z;GF JCL SCFJ[4 </w:t>
      </w:r>
    </w:p>
    <w:p>
      <w:pPr>
        <w:pStyle w:val="Normal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>;F. ZFD  HCF GFD ;]CFJ[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X]E SZD C[ GFD SDFIL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ZFD 5ZD ;]BNFIL 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HA HL RFC[ NXÅG 5FlII[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H{ H{ SFZ ;F. SL UFILI[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GFD SL W]lG ,UFlII[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CH CL EJ;FUZ TZ HFlII[  </w:t>
      </w:r>
    </w:p>
    <w:p>
      <w:pPr>
        <w:pStyle w:val="Normal"/>
        <w:autoSpaceDE w:val="false"/>
        <w:rPr>
          <w:rFonts w:ascii="LMG-Arun;Times New Roman" w:hAnsi="LMG-Arun;Times New Roman" w:cs="MIG1"/>
          <w:i/>
          <w:i/>
          <w:sz w:val="28"/>
          <w:szCs w:val="28"/>
        </w:rPr>
      </w:pPr>
      <w:r>
        <w:rPr>
          <w:rFonts w:cs="MIG1" w:ascii="LMG-Arun;Times New Roman" w:hAnsi="LMG-Arun;Times New Roman"/>
          <w:i/>
          <w:sz w:val="28"/>
          <w:szCs w:val="28"/>
        </w:rPr>
      </w:r>
    </w:p>
    <w:p>
      <w:pPr>
        <w:pStyle w:val="Normal"/>
        <w:autoSpaceDE w:val="false"/>
        <w:ind w:left="2160" w:hanging="0"/>
        <w:rPr>
          <w:rFonts w:ascii="LMG-Arun;Times New Roman" w:hAnsi="LMG-Arun;Times New Roman" w:cs="MIG1"/>
          <w:i/>
          <w:i/>
          <w:sz w:val="28"/>
          <w:szCs w:val="28"/>
        </w:rPr>
      </w:pPr>
      <w:r>
        <w:rPr>
          <w:rFonts w:eastAsia="LMG-Arun;Times New Roman" w:cs="LMG-Arun;Times New Roman" w:ascii="LMG-Arun;Times New Roman" w:hAnsi="LMG-Arun;Times New Roman"/>
          <w:i/>
          <w:sz w:val="28"/>
          <w:szCs w:val="28"/>
        </w:rPr>
        <w:t xml:space="preserve">    </w:t>
      </w:r>
      <w:r>
        <w:rPr>
          <w:rFonts w:cs="MIG1" w:ascii="LMG-Arun;Times New Roman" w:hAnsi="LMG-Arun;Times New Roman"/>
          <w:i/>
          <w:sz w:val="28"/>
          <w:szCs w:val="28"/>
        </w:rPr>
        <w:t xml:space="preserve">AFAF SM HM EH[ lGZgTZ4 </w:t>
      </w:r>
    </w:p>
    <w:p>
      <w:pPr>
        <w:pStyle w:val="Normal"/>
        <w:autoSpaceDE w:val="false"/>
        <w:ind w:left="2160" w:hanging="0"/>
        <w:rPr/>
      </w:pPr>
      <w:r>
        <w:rPr>
          <w:rFonts w:eastAsia="LMG-Arun;Times New Roman" w:cs="LMG-Arun;Times New Roman" w:ascii="LMG-Arun;Times New Roman" w:hAnsi="LMG-Arun;Times New Roman"/>
          <w:i/>
          <w:sz w:val="28"/>
          <w:szCs w:val="28"/>
        </w:rPr>
        <w:t xml:space="preserve">    </w:t>
      </w:r>
      <w:r>
        <w:rPr>
          <w:rFonts w:cs="MIG1" w:ascii="LMG-Arun;Times New Roman" w:hAnsi="LMG-Arun;Times New Roman"/>
          <w:i/>
          <w:sz w:val="28"/>
          <w:szCs w:val="28"/>
        </w:rPr>
        <w:t xml:space="preserve">CZ ND wIFG ,UFJ[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i/>
          <w:i/>
          <w:sz w:val="28"/>
          <w:szCs w:val="28"/>
        </w:rPr>
      </w:pPr>
      <w:r>
        <w:rPr>
          <w:rFonts w:eastAsia="LMG-Arun;Times New Roman" w:cs="LMG-Arun;Times New Roman" w:ascii="LMG-Arun;Times New Roman" w:hAnsi="LMG-Arun;Times New Roman"/>
          <w:i/>
          <w:sz w:val="28"/>
          <w:szCs w:val="28"/>
        </w:rPr>
        <w:t xml:space="preserve">    </w:t>
      </w:r>
      <w:r>
        <w:rPr>
          <w:rFonts w:cs="MIG1" w:ascii="LMG-Arun;Times New Roman" w:hAnsi="LMG-Arun;Times New Roman"/>
          <w:i/>
          <w:sz w:val="28"/>
          <w:szCs w:val="28"/>
        </w:rPr>
        <w:t xml:space="preserve">AFAF D[ lD, HFI[ VgT D[4 </w:t>
      </w:r>
    </w:p>
    <w:p>
      <w:pPr>
        <w:pStyle w:val="Normal"/>
        <w:autoSpaceDE w:val="false"/>
        <w:ind w:left="1440" w:firstLine="720"/>
        <w:rPr/>
      </w:pPr>
      <w:r>
        <w:rPr>
          <w:rFonts w:eastAsia="LMG-Arun;Times New Roman" w:cs="LMG-Arun;Times New Roman" w:ascii="LMG-Arun;Times New Roman" w:hAnsi="LMG-Arun;Times New Roman"/>
          <w:i/>
          <w:sz w:val="28"/>
          <w:szCs w:val="28"/>
        </w:rPr>
        <w:t xml:space="preserve">    </w:t>
      </w:r>
      <w:r>
        <w:rPr>
          <w:rFonts w:cs="MIG1" w:ascii="LMG-Arun;Times New Roman" w:hAnsi="LMG-Arun;Times New Roman"/>
          <w:i/>
          <w:sz w:val="28"/>
          <w:szCs w:val="28"/>
        </w:rPr>
        <w:t xml:space="preserve">HGD ;O, CM HFJ[  </w:t>
      </w:r>
    </w:p>
    <w:p>
      <w:pPr>
        <w:pStyle w:val="Normal"/>
        <w:autoSpaceDE w:val="false"/>
        <w:rPr>
          <w:rFonts w:ascii="LMG-Arun;Times New Roman" w:hAnsi="LMG-Arun;Times New Roman" w:cs="MIG1"/>
          <w:i/>
          <w:i/>
          <w:sz w:val="28"/>
          <w:szCs w:val="28"/>
        </w:rPr>
      </w:pPr>
      <w:r>
        <w:rPr>
          <w:rFonts w:cs="MIG1" w:ascii="LMG-Arun;Times New Roman" w:hAnsi="LMG-Arun;Times New Roman"/>
          <w:i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WgI WgI zL ;F. pHFUZ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WgI WgI SZ]6F S[ ;FUZ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GFD D]N D\U,SFZL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lJ3G CZ[ ;A 5FTS CFZL 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WgI WgI zL ;F. CDFZ[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WgI WgI ESTG ZBJFZ[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GFD X]E XS]G DCFG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:J:lT XF\lT lXJSZ S&lt;IF6 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WgI WgI ;A HU S[ :JFDL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WgI WgI zL ;F. GDFDL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;F. DG D]B ;[ UFG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DFGM DW]Z DGMZY 5FGF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GFD HM HG DG ,FJ[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p; D[ X]E ;EL A; HFJ[  </w:t>
      </w:r>
    </w:p>
    <w:p>
      <w:pPr>
        <w:pStyle w:val="Normal"/>
        <w:autoSpaceDE w:val="false"/>
        <w:ind w:left="2160" w:hanging="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HCF CM ;F. GFD W]G GFN4 </w:t>
      </w:r>
    </w:p>
    <w:p>
      <w:pPr>
        <w:pStyle w:val="Normal"/>
        <w:autoSpaceDE w:val="false"/>
        <w:ind w:left="2160" w:hanging="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EFU[ JCF ;[ lJXD lJQFFN 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GFD DG T%T A]HFJ[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]WF Z; ;LgR XFglT ,[ VFJ[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;F. Hl5I[ SZ EFJ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]lJWF ;]lJlW AG[ AGFJ  </w:t>
      </w:r>
    </w:p>
    <w:p>
      <w:pPr>
        <w:pStyle w:val="Normal"/>
        <w:autoSpaceDE w:val="false"/>
        <w:rPr>
          <w:rFonts w:ascii="LMG-Arun;Times New Roman" w:hAnsi="LMG-Arun;Times New Roman" w:cs="MIG1"/>
          <w:i/>
          <w:i/>
          <w:sz w:val="28"/>
          <w:szCs w:val="28"/>
        </w:rPr>
      </w:pPr>
      <w:r>
        <w:rPr>
          <w:rFonts w:cs="MIG1" w:ascii="LMG-Arun;Times New Roman" w:hAnsi="LMG-Arun;Times New Roman"/>
          <w:i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i/>
          <w:i/>
          <w:sz w:val="28"/>
          <w:szCs w:val="28"/>
        </w:rPr>
      </w:pPr>
      <w:r>
        <w:rPr>
          <w:rFonts w:eastAsia="LMG-Arun;Times New Roman" w:cs="LMG-Arun;Times New Roman" w:ascii="LMG-Arun;Times New Roman" w:hAnsi="LMG-Arun;Times New Roman"/>
          <w:i/>
          <w:sz w:val="28"/>
          <w:szCs w:val="28"/>
        </w:rPr>
        <w:t xml:space="preserve">    </w:t>
      </w:r>
      <w:r>
        <w:rPr>
          <w:rFonts w:cs="MIG1" w:ascii="LMG-Arun;Times New Roman" w:hAnsi="LMG-Arun;Times New Roman"/>
          <w:i/>
          <w:sz w:val="28"/>
          <w:szCs w:val="28"/>
        </w:rPr>
        <w:t xml:space="preserve">K, S58 VF{Z BM8 C[4 </w:t>
      </w:r>
    </w:p>
    <w:p>
      <w:pPr>
        <w:pStyle w:val="Normal"/>
        <w:autoSpaceDE w:val="false"/>
        <w:ind w:left="1440" w:firstLine="720"/>
        <w:rPr/>
      </w:pPr>
      <w:r>
        <w:rPr>
          <w:rFonts w:eastAsia="LMG-Arun;Times New Roman" w:cs="LMG-Arun;Times New Roman" w:ascii="LMG-Arun;Times New Roman" w:hAnsi="LMG-Arun;Times New Roman"/>
          <w:i/>
          <w:sz w:val="28"/>
          <w:szCs w:val="28"/>
        </w:rPr>
        <w:t xml:space="preserve">    </w:t>
      </w:r>
      <w:r>
        <w:rPr>
          <w:rFonts w:cs="MIG1" w:ascii="LMG-Arun;Times New Roman" w:hAnsi="LMG-Arun;Times New Roman"/>
          <w:i/>
          <w:sz w:val="28"/>
          <w:szCs w:val="28"/>
        </w:rPr>
        <w:t>TLG GZS S[ £FZ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i/>
          <w:i/>
          <w:sz w:val="28"/>
          <w:szCs w:val="28"/>
        </w:rPr>
      </w:pPr>
      <w:r>
        <w:rPr>
          <w:rFonts w:eastAsia="LMG-Arun;Times New Roman" w:cs="LMG-Arun;Times New Roman" w:ascii="LMG-Arun;Times New Roman" w:hAnsi="LMG-Arun;Times New Roman"/>
          <w:i/>
          <w:sz w:val="28"/>
          <w:szCs w:val="28"/>
        </w:rPr>
        <w:t xml:space="preserve">    </w:t>
      </w:r>
      <w:r>
        <w:rPr>
          <w:rFonts w:cs="MIG1" w:ascii="LMG-Arun;Times New Roman" w:hAnsi="LMG-Arun;Times New Roman"/>
          <w:i/>
          <w:sz w:val="28"/>
          <w:szCs w:val="28"/>
        </w:rPr>
        <w:t xml:space="preserve">H]9 SZD SM KM0 SZ </w:t>
      </w:r>
    </w:p>
    <w:p>
      <w:pPr>
        <w:pStyle w:val="Normal"/>
        <w:autoSpaceDE w:val="false"/>
        <w:ind w:left="1440" w:firstLine="720"/>
        <w:rPr/>
      </w:pPr>
      <w:r>
        <w:rPr>
          <w:rFonts w:eastAsia="LMG-Arun;Times New Roman" w:cs="LMG-Arun;Times New Roman" w:ascii="LMG-Arun;Times New Roman" w:hAnsi="LMG-Arun;Times New Roman"/>
          <w:i/>
          <w:sz w:val="28"/>
          <w:szCs w:val="28"/>
        </w:rPr>
        <w:t xml:space="preserve">    </w:t>
      </w:r>
      <w:r>
        <w:rPr>
          <w:rFonts w:cs="MIG1" w:ascii="LMG-Arun;Times New Roman" w:hAnsi="LMG-Arun;Times New Roman"/>
          <w:i/>
          <w:sz w:val="28"/>
          <w:szCs w:val="28"/>
        </w:rPr>
        <w:t xml:space="preserve">SZM ;tI jIJCFZ  </w:t>
      </w:r>
    </w:p>
    <w:p>
      <w:pPr>
        <w:pStyle w:val="Normal"/>
        <w:autoSpaceDE w:val="false"/>
        <w:rPr>
          <w:rFonts w:ascii="LMG-Arun;Times New Roman" w:hAnsi="LMG-Arun;Times New Roman" w:cs="MIG1"/>
          <w:i/>
          <w:i/>
          <w:sz w:val="28"/>
          <w:szCs w:val="28"/>
        </w:rPr>
      </w:pPr>
      <w:r>
        <w:rPr>
          <w:rFonts w:cs="MIG1" w:ascii="LMG-Arun;Times New Roman" w:hAnsi="LMG-Arun;Times New Roman"/>
          <w:i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H5 T5 TLZY 7FG wIFG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A lD, GFCL ;F. ;DFG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JÅ jIF5S ;F. 7FTF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DG JFglKT 5|Fl6 O, 5FTF 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HCF HUT D[ VFJM HFJM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;]lDZ ;F. SM UFJM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;EL D[ V[S ;DFG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A ~5 SM ;F. SF HFG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D[ VF{Z D[ZF S]R GCL V5GF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SF GFD ;tI HU ;5GF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.TGF HFG ,[C] ;A SMI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SM EH[ ;F. SF CMI </w:t>
      </w:r>
    </w:p>
    <w:p>
      <w:pPr>
        <w:pStyle w:val="Normal"/>
        <w:autoSpaceDE w:val="false"/>
        <w:ind w:left="2160" w:hanging="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br/>
        <w:t xml:space="preserve">V{;[ DG HA CMJ[ ,LG4 </w:t>
      </w:r>
    </w:p>
    <w:p>
      <w:pPr>
        <w:pStyle w:val="Normal"/>
        <w:autoSpaceDE w:val="false"/>
        <w:ind w:left="2160" w:hanging="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H, D[ %IFl; ZC[ G DLG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lRtT RW[ V[S Z\U VG}5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R[TG CM HFI[ ;F. :J~5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lH;D[ ;F. GFD X]E HFU[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p;S[ 5F5 TF5 ;A EFU[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DG ;[ ;F. GFD HM prRFZ[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p;S[  EFU[ E|D EI ;FZ[  </w:t>
      </w:r>
    </w:p>
    <w:p>
      <w:pPr>
        <w:pStyle w:val="Normal"/>
        <w:autoSpaceDE w:val="false"/>
        <w:rPr>
          <w:rFonts w:ascii="LMG-Arun;Times New Roman" w:hAnsi="LMG-Arun;Times New Roman" w:cs="MIG1"/>
          <w:i/>
          <w:i/>
          <w:sz w:val="28"/>
          <w:szCs w:val="28"/>
        </w:rPr>
      </w:pPr>
      <w:r>
        <w:rPr>
          <w:rFonts w:cs="MIG1" w:ascii="LMG-Arun;Times New Roman" w:hAnsi="LMG-Arun;Times New Roman"/>
          <w:i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i/>
          <w:i/>
          <w:sz w:val="28"/>
          <w:szCs w:val="28"/>
        </w:rPr>
      </w:pPr>
      <w:r>
        <w:rPr>
          <w:rFonts w:eastAsia="LMG-Arun;Times New Roman" w:cs="LMG-Arun;Times New Roman" w:ascii="LMG-Arun;Times New Roman" w:hAnsi="LMG-Arun;Times New Roman"/>
          <w:i/>
          <w:sz w:val="28"/>
          <w:szCs w:val="28"/>
        </w:rPr>
        <w:t xml:space="preserve">    </w:t>
      </w:r>
      <w:r>
        <w:rPr>
          <w:rFonts w:cs="MIG1" w:ascii="LMG-Arun;Times New Roman" w:hAnsi="LMG-Arun;Times New Roman"/>
          <w:i/>
          <w:sz w:val="28"/>
          <w:szCs w:val="28"/>
        </w:rPr>
        <w:t xml:space="preserve">;]BvN]B T[ZL N[G C[4 </w:t>
      </w:r>
    </w:p>
    <w:p>
      <w:pPr>
        <w:pStyle w:val="Normal"/>
        <w:autoSpaceDE w:val="false"/>
        <w:ind w:left="1440" w:firstLine="720"/>
        <w:rPr/>
      </w:pPr>
      <w:r>
        <w:rPr>
          <w:rFonts w:eastAsia="LMG-Arun;Times New Roman" w:cs="LMG-Arun;Times New Roman" w:ascii="LMG-Arun;Times New Roman" w:hAnsi="LMG-Arun;Times New Roman"/>
          <w:i/>
          <w:sz w:val="28"/>
          <w:szCs w:val="28"/>
        </w:rPr>
        <w:t xml:space="preserve">    </w:t>
      </w:r>
      <w:r>
        <w:rPr>
          <w:rFonts w:cs="MIG1" w:ascii="LMG-Arun;Times New Roman" w:hAnsi="LMG-Arun;Times New Roman"/>
          <w:i/>
          <w:sz w:val="28"/>
          <w:szCs w:val="28"/>
        </w:rPr>
        <w:t xml:space="preserve">;]BvN]B D[ T] VF5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i/>
          <w:i/>
          <w:sz w:val="28"/>
          <w:szCs w:val="28"/>
        </w:rPr>
      </w:pPr>
      <w:r>
        <w:rPr>
          <w:rFonts w:eastAsia="LMG-Arun;Times New Roman" w:cs="LMG-Arun;Times New Roman" w:ascii="LMG-Arun;Times New Roman" w:hAnsi="LMG-Arun;Times New Roman"/>
          <w:i/>
          <w:sz w:val="28"/>
          <w:szCs w:val="28"/>
        </w:rPr>
        <w:t xml:space="preserve">    </w:t>
      </w:r>
      <w:r>
        <w:rPr>
          <w:rFonts w:cs="MIG1" w:ascii="LMG-Arun;Times New Roman" w:hAnsi="LMG-Arun;Times New Roman"/>
          <w:i/>
          <w:sz w:val="28"/>
          <w:szCs w:val="28"/>
        </w:rPr>
        <w:t xml:space="preserve">ZMDvZMD D[ C[ ;F.4 </w:t>
      </w:r>
    </w:p>
    <w:p>
      <w:pPr>
        <w:pStyle w:val="Normal"/>
        <w:autoSpaceDE w:val="false"/>
        <w:ind w:left="1440" w:firstLine="720"/>
        <w:rPr/>
      </w:pPr>
      <w:r>
        <w:rPr>
          <w:rFonts w:eastAsia="LMG-Arun;Times New Roman" w:cs="LMG-Arun;Times New Roman" w:ascii="LMG-Arun;Times New Roman" w:hAnsi="LMG-Arun;Times New Roman"/>
          <w:i/>
          <w:sz w:val="28"/>
          <w:szCs w:val="28"/>
        </w:rPr>
        <w:t xml:space="preserve">    </w:t>
      </w:r>
      <w:r>
        <w:rPr>
          <w:rFonts w:cs="MIG1" w:ascii="LMG-Arun;Times New Roman" w:hAnsi="LMG-Arun;Times New Roman"/>
          <w:i/>
          <w:sz w:val="28"/>
          <w:szCs w:val="28"/>
        </w:rPr>
        <w:t xml:space="preserve">T] CL ZCM jIF5  </w:t>
      </w:r>
    </w:p>
    <w:p>
      <w:pPr>
        <w:pStyle w:val="Normal"/>
        <w:autoSpaceDE w:val="false"/>
        <w:rPr>
          <w:rFonts w:ascii="LMG-Arun;Times New Roman" w:hAnsi="LMG-Arun;Times New Roman" w:cs="MIG1"/>
          <w:i/>
          <w:i/>
          <w:sz w:val="28"/>
          <w:szCs w:val="28"/>
        </w:rPr>
      </w:pPr>
      <w:r>
        <w:rPr>
          <w:rFonts w:cs="MIG1" w:ascii="LMG-Arun;Times New Roman" w:hAnsi="LMG-Arun;Times New Roman"/>
          <w:i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H{vH{ ;F. ;rlRNFGgNF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D]Z,L DGMCZ 5ZDFGgNF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5FZA|ï 5ZD[xJZ UMlJgNF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lGDÅ, 5FJG HIMT VB\0F   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V[SM G[ ;A B[, ZRFIF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HM NLB[ JM ;A C[ DFIF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V[SM V[S V[S EUJFG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>NM SM CL T] DFIF HFG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2160" w:hanging="0"/>
        <w:rPr>
          <w:rFonts w:ascii="LMG-Arun;Times New Roman" w:hAnsi="LMG-Arun;Times New Roman"/>
          <w:sz w:val="28"/>
          <w:szCs w:val="28"/>
        </w:rPr>
      </w:pPr>
      <w:r>
        <w:rPr>
          <w:rFonts w:eastAsia="LMG-Arun;Times New Roman" w:cs="LMG-Arun;Times New Roman" w:ascii="LMG-Arun;Times New Roman" w:hAnsi="LMG-Arun;Times New Roman"/>
          <w:sz w:val="28"/>
          <w:szCs w:val="28"/>
        </w:rPr>
        <w:t xml:space="preserve"> </w:t>
      </w:r>
      <w:r>
        <w:rPr>
          <w:rFonts w:cs="MIG1" w:ascii="LMG-Arun;Times New Roman" w:hAnsi="LMG-Arun;Times New Roman"/>
          <w:sz w:val="28"/>
          <w:szCs w:val="28"/>
        </w:rPr>
        <w:t xml:space="preserve">AFCZ EZD E},[ ;\;FZ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VgNZ 5|LTD ;F. V5FZ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HF SM VF5 RFC[ EUJgT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M CL HFG[ ;F. VGgT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lH;D[ A; HFI[ ;F. ;]GFD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CMJ[ JC HG 5}ZG SFD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lRT D[ ;F. GFD HM l;DZ[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lGxRI EJ ;FUZ ;[ TZ[ 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l;DZG CMJ[ ;CFIL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l;DZG C[ ;]BNFIL 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l;DZG ;A ;[ pÅRF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XSlT ;]B 7FG ;D]RF  </w:t>
      </w:r>
    </w:p>
    <w:p>
      <w:pPr>
        <w:pStyle w:val="Normal"/>
        <w:autoSpaceDE w:val="false"/>
        <w:rPr>
          <w:rFonts w:ascii="LMG-Arun;Times New Roman" w:hAnsi="LMG-Arun;Times New Roman" w:cs="MIG1"/>
          <w:i/>
          <w:i/>
          <w:sz w:val="28"/>
          <w:szCs w:val="28"/>
        </w:rPr>
      </w:pPr>
      <w:r>
        <w:rPr>
          <w:rFonts w:cs="MIG1" w:ascii="LMG-Arun;Times New Roman" w:hAnsi="LMG-Arun;Times New Roman"/>
          <w:i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i/>
          <w:i/>
          <w:sz w:val="28"/>
          <w:szCs w:val="28"/>
        </w:rPr>
      </w:pPr>
      <w:r>
        <w:rPr>
          <w:rFonts w:eastAsia="LMG-Arun;Times New Roman" w:cs="LMG-Arun;Times New Roman" w:ascii="LMG-Arun;Times New Roman" w:hAnsi="LMG-Arun;Times New Roman"/>
          <w:i/>
          <w:sz w:val="28"/>
          <w:szCs w:val="28"/>
        </w:rPr>
        <w:t xml:space="preserve">    </w:t>
      </w:r>
      <w:r>
        <w:rPr>
          <w:rFonts w:cs="MIG1" w:ascii="LMG-Arun;Times New Roman" w:hAnsi="LMG-Arun;Times New Roman"/>
          <w:i/>
          <w:sz w:val="28"/>
          <w:szCs w:val="28"/>
        </w:rPr>
        <w:t xml:space="preserve">;]B NFTF VF5N CZG4 </w:t>
      </w:r>
    </w:p>
    <w:p>
      <w:pPr>
        <w:pStyle w:val="Normal"/>
        <w:autoSpaceDE w:val="false"/>
        <w:ind w:left="1440" w:firstLine="720"/>
        <w:rPr/>
      </w:pPr>
      <w:r>
        <w:rPr>
          <w:rFonts w:eastAsia="LMG-Arun;Times New Roman" w:cs="LMG-Arun;Times New Roman" w:ascii="LMG-Arun;Times New Roman" w:hAnsi="LMG-Arun;Times New Roman"/>
          <w:i/>
          <w:sz w:val="28"/>
          <w:szCs w:val="28"/>
        </w:rPr>
        <w:t xml:space="preserve">    </w:t>
      </w:r>
      <w:r>
        <w:rPr>
          <w:rFonts w:cs="MIG1" w:ascii="LMG-Arun;Times New Roman" w:hAnsi="LMG-Arun;Times New Roman"/>
          <w:i/>
          <w:sz w:val="28"/>
          <w:szCs w:val="28"/>
        </w:rPr>
        <w:t xml:space="preserve">;F. UZLA GLJFH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i/>
          <w:i/>
          <w:sz w:val="28"/>
          <w:szCs w:val="28"/>
        </w:rPr>
      </w:pPr>
      <w:r>
        <w:rPr>
          <w:rFonts w:eastAsia="LMG-Arun;Times New Roman" w:cs="LMG-Arun;Times New Roman" w:ascii="LMG-Arun;Times New Roman" w:hAnsi="LMG-Arun;Times New Roman"/>
          <w:i/>
          <w:sz w:val="28"/>
          <w:szCs w:val="28"/>
        </w:rPr>
        <w:t xml:space="preserve">    </w:t>
      </w:r>
      <w:r>
        <w:rPr>
          <w:rFonts w:cs="MIG1" w:ascii="LMG-Arun;Times New Roman" w:hAnsi="LMG-Arun;Times New Roman"/>
          <w:i/>
          <w:sz w:val="28"/>
          <w:szCs w:val="28"/>
        </w:rPr>
        <w:t xml:space="preserve">V5G[ ArRM S[ ;F.4 </w:t>
      </w:r>
    </w:p>
    <w:p>
      <w:pPr>
        <w:pStyle w:val="Normal"/>
        <w:autoSpaceDE w:val="false"/>
        <w:ind w:left="1440" w:firstLine="720"/>
        <w:rPr/>
      </w:pPr>
      <w:r>
        <w:rPr>
          <w:rFonts w:eastAsia="LMG-Arun;Times New Roman" w:cs="LMG-Arun;Times New Roman" w:ascii="LMG-Arun;Times New Roman" w:hAnsi="LMG-Arun;Times New Roman"/>
          <w:i/>
          <w:sz w:val="28"/>
          <w:szCs w:val="28"/>
        </w:rPr>
        <w:t xml:space="preserve">    </w:t>
      </w:r>
      <w:r>
        <w:rPr>
          <w:rFonts w:cs="MIG1" w:ascii="LMG-Arun;Times New Roman" w:hAnsi="LMG-Arun;Times New Roman"/>
          <w:i/>
          <w:sz w:val="28"/>
          <w:szCs w:val="28"/>
        </w:rPr>
        <w:t xml:space="preserve">;EL ;]WFZ[ SFH  </w:t>
      </w:r>
    </w:p>
    <w:p>
      <w:pPr>
        <w:pStyle w:val="Normal"/>
        <w:autoSpaceDE w:val="false"/>
        <w:rPr>
          <w:rFonts w:ascii="LMG-Arun;Times New Roman" w:hAnsi="LMG-Arun;Times New Roman" w:cs="MIG1"/>
          <w:i/>
          <w:i/>
          <w:sz w:val="28"/>
          <w:szCs w:val="28"/>
        </w:rPr>
      </w:pPr>
      <w:r>
        <w:rPr>
          <w:rFonts w:cs="MIG1" w:ascii="LMG-Arun;Times New Roman" w:hAnsi="LMG-Arun;Times New Roman"/>
          <w:i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DFTv5LTF AFgWJ ;]T NFZF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WG HG ;FHG ;BF %IFZF  </w:t>
      </w:r>
    </w:p>
    <w:p>
      <w:pPr>
        <w:pStyle w:val="Normal"/>
        <w:autoSpaceDE w:val="false"/>
        <w:ind w:left="2160" w:hanging="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VgT SF, N[ ;S[ GF ;CFZF4 </w:t>
      </w:r>
    </w:p>
    <w:p>
      <w:pPr>
        <w:pStyle w:val="Normal"/>
        <w:autoSpaceDE w:val="false"/>
        <w:ind w:left="2160" w:hanging="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GFD T[ZF TFZG CFZF 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VF5G SM GF DFG XZLZ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TA T] HFG[ 5Z SL 5L0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U8 D[ AFAF SM 5CRFG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SZG SZFJG JF,F HFG 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VgTZIFDL HF SM HFG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U8 ;[ N[BM VF9M IFD 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l;DZG ;F. GFD C[ ;\UL 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BF :G[CL ;]C'N X]E V\UL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I]U I]U SF C[ ;F. ;C[,F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EST GCL ZC[ VS[,F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AFWF A0L lJQFD HA VFJ[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A{Z lJZMW lJ3G A- HFJ[ 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2160" w:hanging="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GFD Hl5I[ ;]BvNFTF4 </w:t>
      </w:r>
    </w:p>
    <w:p>
      <w:pPr>
        <w:pStyle w:val="Normal"/>
        <w:autoSpaceDE w:val="false"/>
        <w:ind w:left="2160" w:hanging="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rRF ;FYL HM lCTSZ +FTF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5}\HL ;F. GFD SL 5FlII[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5FY[I ;FY GFD ,[ HFILI[ 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HF5 SCL pRL SZGL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AFWF lJ3G AC] N]B CZGL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GFD DCF DgTZ H5GF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C[ ;]J|T G[D T5 T5GF 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AFAF ;[ SZ ;F\RL 5|LT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IC CL EUT HGM SL ZLT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T} TM C[ AFAF SF V\U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H{;[ ;FUZ ALR TZ\U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i/>
          <w:i/>
          <w:sz w:val="28"/>
          <w:szCs w:val="28"/>
        </w:rPr>
      </w:pPr>
      <w:r>
        <w:rPr>
          <w:rFonts w:eastAsia="LMG-Arun;Times New Roman" w:cs="LMG-Arun;Times New Roman" w:ascii="LMG-Arun;Times New Roman" w:hAnsi="LMG-Arun;Times New Roman"/>
          <w:i/>
          <w:sz w:val="28"/>
          <w:szCs w:val="28"/>
        </w:rPr>
        <w:t xml:space="preserve">    </w:t>
      </w:r>
      <w:r>
        <w:rPr>
          <w:rFonts w:cs="MIG1" w:ascii="LMG-Arun;Times New Roman" w:hAnsi="LMG-Arun;Times New Roman"/>
          <w:i/>
          <w:sz w:val="28"/>
          <w:szCs w:val="28"/>
        </w:rPr>
        <w:t xml:space="preserve">NLG N]BL S[ ;FDG[4 </w:t>
      </w:r>
    </w:p>
    <w:p>
      <w:pPr>
        <w:pStyle w:val="Normal"/>
        <w:autoSpaceDE w:val="false"/>
        <w:ind w:left="1440" w:firstLine="720"/>
        <w:rPr/>
      </w:pPr>
      <w:r>
        <w:rPr>
          <w:rFonts w:eastAsia="LMG-Arun;Times New Roman" w:cs="LMG-Arun;Times New Roman" w:ascii="LMG-Arun;Times New Roman" w:hAnsi="LMG-Arun;Times New Roman"/>
          <w:i/>
          <w:sz w:val="28"/>
          <w:szCs w:val="28"/>
        </w:rPr>
        <w:t xml:space="preserve">    </w:t>
      </w:r>
      <w:r>
        <w:rPr>
          <w:rFonts w:cs="MIG1" w:ascii="LMG-Arun;Times New Roman" w:hAnsi="LMG-Arun;Times New Roman"/>
          <w:i/>
          <w:sz w:val="28"/>
          <w:szCs w:val="28"/>
        </w:rPr>
        <w:t xml:space="preserve">h]STF HL;SF XLX  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i/>
          <w:i/>
          <w:sz w:val="28"/>
          <w:szCs w:val="28"/>
        </w:rPr>
      </w:pPr>
      <w:r>
        <w:rPr>
          <w:rFonts w:eastAsia="LMG-Arun;Times New Roman" w:cs="LMG-Arun;Times New Roman" w:ascii="LMG-Arun;Times New Roman" w:hAnsi="LMG-Arun;Times New Roman"/>
          <w:i/>
          <w:sz w:val="28"/>
          <w:szCs w:val="28"/>
        </w:rPr>
        <w:t xml:space="preserve">   </w:t>
      </w:r>
      <w:r>
        <w:rPr>
          <w:rFonts w:cs="MIG1" w:ascii="LMG-Arun;Times New Roman" w:hAnsi="LMG-Arun;Times New Roman"/>
          <w:i/>
          <w:sz w:val="28"/>
          <w:szCs w:val="28"/>
        </w:rPr>
        <w:t xml:space="preserve">HLJG EZ lD,TF p;[4 </w:t>
      </w:r>
    </w:p>
    <w:p>
      <w:pPr>
        <w:pStyle w:val="Normal"/>
        <w:autoSpaceDE w:val="false"/>
        <w:ind w:left="1440" w:firstLine="720"/>
        <w:rPr/>
      </w:pPr>
      <w:r>
        <w:rPr>
          <w:rFonts w:eastAsia="LMG-Arun;Times New Roman" w:cs="LMG-Arun;Times New Roman" w:ascii="LMG-Arun;Times New Roman" w:hAnsi="LMG-Arun;Times New Roman"/>
          <w:i/>
          <w:sz w:val="28"/>
          <w:szCs w:val="28"/>
        </w:rPr>
        <w:t xml:space="preserve">   </w:t>
      </w:r>
      <w:r>
        <w:rPr>
          <w:rFonts w:cs="MIG1" w:ascii="LMG-Arun;Times New Roman" w:hAnsi="LMG-Arun;Times New Roman"/>
          <w:i/>
          <w:sz w:val="28"/>
          <w:szCs w:val="28"/>
        </w:rPr>
        <w:t xml:space="preserve">AFAF SF VFlXQF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i/>
          <w:i/>
          <w:sz w:val="28"/>
          <w:szCs w:val="28"/>
        </w:rPr>
      </w:pPr>
      <w:r>
        <w:rPr>
          <w:rFonts w:cs="MIG1" w:ascii="LMG-Arun;Times New Roman" w:hAnsi="LMG-Arun;Times New Roman"/>
          <w:i/>
          <w:sz w:val="28"/>
          <w:szCs w:val="28"/>
        </w:rPr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i/>
          <w:i/>
          <w:sz w:val="28"/>
          <w:szCs w:val="28"/>
        </w:rPr>
      </w:pPr>
      <w:r>
        <w:rPr>
          <w:rFonts w:eastAsia="LMG-Arun;Times New Roman" w:cs="LMG-Arun;Times New Roman" w:ascii="LMG-Arun;Times New Roman" w:hAnsi="LMG-Arun;Times New Roman"/>
          <w:i/>
          <w:sz w:val="28"/>
          <w:szCs w:val="28"/>
        </w:rPr>
        <w:t xml:space="preserve">   </w:t>
      </w:r>
      <w:r>
        <w:rPr>
          <w:rFonts w:cs="MIG1" w:ascii="LMG-Arun;Times New Roman" w:hAnsi="LMG-Arun;Times New Roman"/>
          <w:i/>
          <w:sz w:val="28"/>
          <w:szCs w:val="28"/>
        </w:rPr>
        <w:t xml:space="preserve">,[G[ JF,[ CFY NM4 </w:t>
      </w:r>
    </w:p>
    <w:p>
      <w:pPr>
        <w:pStyle w:val="Normal"/>
        <w:autoSpaceDE w:val="false"/>
        <w:ind w:left="1440" w:firstLine="720"/>
        <w:rPr/>
      </w:pPr>
      <w:r>
        <w:rPr>
          <w:rFonts w:eastAsia="LMG-Arun;Times New Roman" w:cs="LMG-Arun;Times New Roman" w:ascii="LMG-Arun;Times New Roman" w:hAnsi="LMG-Arun;Times New Roman"/>
          <w:i/>
          <w:sz w:val="28"/>
          <w:szCs w:val="28"/>
        </w:rPr>
        <w:t xml:space="preserve">  </w:t>
      </w:r>
      <w:r>
        <w:rPr>
          <w:rFonts w:cs="MIG1" w:ascii="LMG-Arun;Times New Roman" w:hAnsi="LMG-Arun;Times New Roman"/>
          <w:i/>
          <w:sz w:val="28"/>
          <w:szCs w:val="28"/>
        </w:rPr>
        <w:t xml:space="preserve">;F. S[ ;M âFZ 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i/>
          <w:i/>
          <w:sz w:val="28"/>
          <w:szCs w:val="28"/>
        </w:rPr>
      </w:pPr>
      <w:r>
        <w:rPr>
          <w:rFonts w:eastAsia="LMG-Arun;Times New Roman" w:cs="LMG-Arun;Times New Roman" w:ascii="LMG-Arun;Times New Roman" w:hAnsi="LMG-Arun;Times New Roman"/>
          <w:i/>
          <w:sz w:val="28"/>
          <w:szCs w:val="28"/>
        </w:rPr>
        <w:t xml:space="preserve"> </w:t>
      </w:r>
      <w:r>
        <w:rPr>
          <w:rFonts w:cs="MIG1" w:ascii="LMG-Arun;Times New Roman" w:hAnsi="LMG-Arun;Times New Roman"/>
          <w:i/>
          <w:sz w:val="28"/>
          <w:szCs w:val="28"/>
        </w:rPr>
        <w:t xml:space="preserve">V[S âFZ SM 5}H ,[4 </w:t>
      </w:r>
    </w:p>
    <w:p>
      <w:pPr>
        <w:pStyle w:val="Normal"/>
        <w:autoSpaceDE w:val="false"/>
        <w:ind w:left="1440" w:firstLine="720"/>
        <w:rPr>
          <w:rFonts w:ascii="LMG-Arun;Times New Roman" w:hAnsi="LMG-Arun;Times New Roman" w:cs="MIG1"/>
          <w:i/>
          <w:i/>
          <w:sz w:val="28"/>
          <w:szCs w:val="28"/>
        </w:rPr>
      </w:pPr>
      <w:r>
        <w:rPr>
          <w:rFonts w:cs="MIG1" w:ascii="LMG-Arun;Times New Roman" w:hAnsi="LMG-Arun;Times New Roman"/>
          <w:i/>
          <w:sz w:val="28"/>
          <w:szCs w:val="28"/>
        </w:rPr>
        <w:t xml:space="preserve">CM HFI[UF 5FZ  </w:t>
      </w:r>
    </w:p>
    <w:p>
      <w:pPr>
        <w:pStyle w:val="Normal"/>
        <w:autoSpaceDE w:val="false"/>
        <w:rPr>
          <w:rFonts w:cs="MIG1"/>
        </w:rPr>
      </w:pPr>
      <w:r>
        <w:rPr>
          <w:rFonts w:eastAsia="LMG-Arun;Times New Roman" w:cs="LMG-Arun;Times New Roman" w:ascii="LMG-Arun;Times New Roman" w:hAnsi="LMG-Arun;Times New Roman"/>
          <w:sz w:val="28"/>
          <w:szCs w:val="28"/>
        </w:rPr>
        <w:t xml:space="preserve"> </w:t>
      </w:r>
    </w:p>
    <w:p>
      <w:pPr>
        <w:pStyle w:val="Normal"/>
        <w:ind w:left="2160" w:firstLine="720"/>
        <w:rPr/>
      </w:pPr>
      <w:r>
        <w:rPr>
          <w:rFonts w:eastAsia="LMG-Arun;Times New Roman" w:cs="LMG-Arun;Times New Roman" w:ascii="LMG-Arun;Times New Roman" w:hAnsi="LMG-Arun;Times New Roman"/>
          <w:sz w:val="32"/>
          <w:szCs w:val="32"/>
        </w:rPr>
        <w:t xml:space="preserve">       </w:t>
      </w:r>
      <w:r>
        <w:rPr>
          <w:rFonts w:cs="LMG-Arun;Times New Roman" w:ascii="LMG-Arun;Times New Roman" w:hAnsi="LMG-Arun;Times New Roman"/>
          <w:sz w:val="32"/>
          <w:szCs w:val="32"/>
        </w:rPr>
        <w:t>GDG</w:t>
      </w:r>
    </w:p>
    <w:p>
      <w:pPr>
        <w:pStyle w:val="Normal"/>
        <w:ind w:firstLine="720"/>
        <w:rPr>
          <w:rFonts w:ascii="LMG-Arun;Times New Roman" w:hAnsi="LMG-Arun;Times New Roman" w:cs="LMG-Arun;Times New Roman"/>
          <w:sz w:val="28"/>
          <w:szCs w:val="28"/>
        </w:rPr>
      </w:pPr>
      <w:r>
        <w:rPr>
          <w:rFonts w:cs="LMG-Arun;Times New Roman" w:ascii="LMG-Arun;Times New Roman" w:hAnsi="LMG-Arun;Times New Roman"/>
          <w:sz w:val="28"/>
          <w:szCs w:val="28"/>
        </w:rPr>
      </w:r>
    </w:p>
    <w:p>
      <w:pPr>
        <w:pStyle w:val="Normal"/>
        <w:ind w:left="1440" w:firstLine="720"/>
        <w:rPr>
          <w:rFonts w:ascii="LMG-Arun;Times New Roman" w:hAnsi="LMG-Arun;Times New Roman" w:cs="LMG-Arun;Times New Roman"/>
          <w:sz w:val="28"/>
          <w:szCs w:val="28"/>
        </w:rPr>
      </w:pPr>
      <w:r>
        <w:rPr>
          <w:rFonts w:cs="LMG-Arun;Times New Roman" w:ascii="LMG-Arun;Times New Roman" w:hAnsi="LMG-Arun;Times New Roman"/>
          <w:sz w:val="28"/>
          <w:szCs w:val="28"/>
        </w:rPr>
        <w:t xml:space="preserve">HI HI ;F. 5ZD[xJZF4 </w:t>
      </w:r>
    </w:p>
    <w:p>
      <w:pPr>
        <w:pStyle w:val="Normal"/>
        <w:ind w:left="2880" w:firstLine="720"/>
        <w:rPr>
          <w:rFonts w:ascii="LMG-Arun;Times New Roman" w:hAnsi="LMG-Arun;Times New Roman" w:cs="LMG-Arun;Times New Roman"/>
          <w:sz w:val="28"/>
          <w:szCs w:val="28"/>
        </w:rPr>
      </w:pPr>
      <w:r>
        <w:rPr>
          <w:rFonts w:cs="LMG-Arun;Times New Roman" w:ascii="LMG-Arun;Times New Roman" w:hAnsi="LMG-Arun;Times New Roman"/>
          <w:sz w:val="28"/>
          <w:szCs w:val="28"/>
        </w:rPr>
        <w:t xml:space="preserve">HI HI ;F. 5ZD[xJZF  </w:t>
      </w:r>
    </w:p>
    <w:p>
      <w:pPr>
        <w:pStyle w:val="Normal"/>
        <w:ind w:left="1440" w:firstLine="720"/>
        <w:rPr>
          <w:rFonts w:ascii="LMG-Arun;Times New Roman" w:hAnsi="LMG-Arun;Times New Roman" w:cs="LMG-Arun;Times New Roman"/>
          <w:sz w:val="28"/>
          <w:szCs w:val="28"/>
        </w:rPr>
      </w:pPr>
      <w:r>
        <w:rPr>
          <w:rFonts w:cs="LMG-Arun;Times New Roman" w:ascii="LMG-Arun;Times New Roman" w:hAnsi="LMG-Arun;Times New Roman"/>
          <w:sz w:val="28"/>
          <w:szCs w:val="28"/>
        </w:rPr>
        <w:t xml:space="preserve">HI HI ;F. 5]Z]QFFI GDo4 </w:t>
      </w:r>
    </w:p>
    <w:p>
      <w:pPr>
        <w:pStyle w:val="Normal"/>
        <w:ind w:left="2880" w:firstLine="720"/>
        <w:rPr>
          <w:rFonts w:ascii="LMG-Arun;Times New Roman" w:hAnsi="LMG-Arun;Times New Roman" w:cs="LMG-Arun;Times New Roman"/>
          <w:sz w:val="28"/>
          <w:szCs w:val="28"/>
        </w:rPr>
      </w:pPr>
      <w:r>
        <w:rPr>
          <w:rFonts w:cs="LMG-Arun;Times New Roman" w:ascii="LMG-Arun;Times New Roman" w:hAnsi="LMG-Arun;Times New Roman"/>
          <w:sz w:val="28"/>
          <w:szCs w:val="28"/>
        </w:rPr>
        <w:t xml:space="preserve">HI HI ;F. 5ZD[xJZF  </w:t>
      </w:r>
    </w:p>
    <w:p>
      <w:pPr>
        <w:pStyle w:val="Normal"/>
        <w:ind w:left="1440" w:firstLine="720"/>
        <w:rPr>
          <w:rFonts w:ascii="LMG-Arun;Times New Roman" w:hAnsi="LMG-Arun;Times New Roman" w:cs="LMG-Arun;Times New Roman"/>
          <w:sz w:val="28"/>
          <w:szCs w:val="28"/>
        </w:rPr>
      </w:pPr>
      <w:r>
        <w:rPr>
          <w:rFonts w:cs="LMG-Arun;Times New Roman" w:ascii="LMG-Arun;Times New Roman" w:hAnsi="LMG-Arun;Times New Roman"/>
          <w:sz w:val="28"/>
          <w:szCs w:val="28"/>
        </w:rPr>
        <w:t xml:space="preserve">HI HI ;F. X\SZFI GDo4 </w:t>
      </w:r>
    </w:p>
    <w:p>
      <w:pPr>
        <w:pStyle w:val="Normal"/>
        <w:ind w:left="2880" w:firstLine="720"/>
        <w:rPr>
          <w:rFonts w:ascii="LMG-Arun;Times New Roman" w:hAnsi="LMG-Arun;Times New Roman" w:cs="LMG-Arun;Times New Roman"/>
          <w:sz w:val="28"/>
          <w:szCs w:val="28"/>
        </w:rPr>
      </w:pPr>
      <w:r>
        <w:rPr>
          <w:rFonts w:cs="LMG-Arun;Times New Roman" w:ascii="LMG-Arun;Times New Roman" w:hAnsi="LMG-Arun;Times New Roman"/>
          <w:sz w:val="28"/>
          <w:szCs w:val="28"/>
        </w:rPr>
        <w:t xml:space="preserve">HI HI ;F. 5ZD[xJZF  </w:t>
      </w:r>
    </w:p>
    <w:p>
      <w:pPr>
        <w:pStyle w:val="Normal"/>
        <w:ind w:left="1440" w:firstLine="720"/>
        <w:rPr>
          <w:rFonts w:ascii="LMG-Arun;Times New Roman" w:hAnsi="LMG-Arun;Times New Roman" w:cs="LMG-Arun;Times New Roman"/>
          <w:sz w:val="28"/>
          <w:szCs w:val="28"/>
        </w:rPr>
      </w:pPr>
      <w:r>
        <w:rPr>
          <w:rFonts w:cs="LMG-Arun;Times New Roman" w:ascii="LMG-Arun;Times New Roman" w:hAnsi="LMG-Arun;Times New Roman"/>
          <w:sz w:val="28"/>
          <w:szCs w:val="28"/>
        </w:rPr>
        <w:t xml:space="preserve">HI HI ;F. ZFDFI GDo4 </w:t>
      </w:r>
    </w:p>
    <w:p>
      <w:pPr>
        <w:pStyle w:val="Normal"/>
        <w:ind w:left="2880" w:firstLine="720"/>
        <w:rPr>
          <w:rFonts w:ascii="LMG-Arun;Times New Roman" w:hAnsi="LMG-Arun;Times New Roman" w:cs="LMG-Arun;Times New Roman"/>
          <w:sz w:val="28"/>
          <w:szCs w:val="28"/>
        </w:rPr>
      </w:pPr>
      <w:r>
        <w:rPr>
          <w:rFonts w:cs="LMG-Arun;Times New Roman" w:ascii="LMG-Arun;Times New Roman" w:hAnsi="LMG-Arun;Times New Roman"/>
          <w:sz w:val="28"/>
          <w:szCs w:val="28"/>
        </w:rPr>
        <w:t xml:space="preserve">HI HI ;F. 5ZD[xJZF  </w:t>
      </w:r>
    </w:p>
    <w:p>
      <w:pPr>
        <w:pStyle w:val="Normal"/>
        <w:ind w:left="1440" w:firstLine="720"/>
        <w:rPr>
          <w:rFonts w:ascii="LMG-Arun;Times New Roman" w:hAnsi="LMG-Arun;Times New Roman" w:cs="LMG-Arun;Times New Roman"/>
          <w:sz w:val="28"/>
          <w:szCs w:val="28"/>
        </w:rPr>
      </w:pPr>
      <w:r>
        <w:rPr>
          <w:rFonts w:cs="LMG-Arun;Times New Roman" w:ascii="LMG-Arun;Times New Roman" w:hAnsi="LMG-Arun;Times New Roman"/>
          <w:sz w:val="28"/>
          <w:szCs w:val="28"/>
        </w:rPr>
        <w:t xml:space="preserve">HI HI ;F. DFWJFI GDo4 </w:t>
      </w:r>
    </w:p>
    <w:p>
      <w:pPr>
        <w:pStyle w:val="Normal"/>
        <w:ind w:left="2880" w:firstLine="720"/>
        <w:rPr>
          <w:rFonts w:ascii="LMG-Arun;Times New Roman" w:hAnsi="LMG-Arun;Times New Roman" w:cs="LMG-Arun;Times New Roman"/>
          <w:sz w:val="28"/>
          <w:szCs w:val="28"/>
        </w:rPr>
      </w:pPr>
      <w:r>
        <w:rPr>
          <w:rFonts w:cs="LMG-Arun;Times New Roman" w:ascii="LMG-Arun;Times New Roman" w:hAnsi="LMG-Arun;Times New Roman"/>
          <w:sz w:val="28"/>
          <w:szCs w:val="28"/>
        </w:rPr>
        <w:t xml:space="preserve">HI HI ;F. 5ZD[xJZF  </w:t>
      </w:r>
    </w:p>
    <w:p>
      <w:pPr>
        <w:pStyle w:val="Normal"/>
        <w:ind w:left="1440" w:firstLine="720"/>
        <w:rPr>
          <w:rFonts w:ascii="LMG-Arun;Times New Roman" w:hAnsi="LMG-Arun;Times New Roman" w:cs="LMG-Arun;Times New Roman"/>
          <w:sz w:val="28"/>
          <w:szCs w:val="28"/>
        </w:rPr>
      </w:pPr>
      <w:r>
        <w:rPr>
          <w:rFonts w:cs="LMG-Arun;Times New Roman" w:ascii="LMG-Arun;Times New Roman" w:hAnsi="LMG-Arun;Times New Roman"/>
          <w:sz w:val="28"/>
          <w:szCs w:val="28"/>
        </w:rPr>
        <w:t xml:space="preserve">HI HI ;F. CG]DT[ GDo4 </w:t>
      </w:r>
    </w:p>
    <w:p>
      <w:pPr>
        <w:pStyle w:val="Normal"/>
        <w:ind w:left="2880" w:firstLine="720"/>
        <w:rPr>
          <w:rFonts w:ascii="LMG-Arun;Times New Roman" w:hAnsi="LMG-Arun;Times New Roman" w:cs="LMG-Arun;Times New Roman"/>
          <w:sz w:val="28"/>
          <w:szCs w:val="28"/>
        </w:rPr>
      </w:pPr>
      <w:r>
        <w:rPr>
          <w:rFonts w:cs="LMG-Arun;Times New Roman" w:ascii="LMG-Arun;Times New Roman" w:hAnsi="LMG-Arun;Times New Roman"/>
          <w:sz w:val="28"/>
          <w:szCs w:val="28"/>
        </w:rPr>
        <w:t xml:space="preserve">HI HI ;F. 5ZD[xJZF  </w:t>
      </w:r>
    </w:p>
    <w:p>
      <w:pPr>
        <w:pStyle w:val="Normal"/>
        <w:ind w:left="1440" w:firstLine="720"/>
        <w:rPr>
          <w:rFonts w:ascii="LMG-Arun;Times New Roman" w:hAnsi="LMG-Arun;Times New Roman" w:cs="LMG-Arun;Times New Roman"/>
          <w:sz w:val="28"/>
          <w:szCs w:val="28"/>
        </w:rPr>
      </w:pPr>
      <w:r>
        <w:rPr>
          <w:rFonts w:cs="LMG-Arun;Times New Roman" w:ascii="LMG-Arun;Times New Roman" w:hAnsi="LMG-Arun;Times New Roman"/>
          <w:sz w:val="28"/>
          <w:szCs w:val="28"/>
        </w:rPr>
        <w:t xml:space="preserve">HI HI ;F. VSF, 5]Z]QFFI GDo4 </w:t>
      </w:r>
    </w:p>
    <w:p>
      <w:pPr>
        <w:pStyle w:val="Normal"/>
        <w:ind w:left="2880" w:firstLine="720"/>
        <w:rPr>
          <w:rFonts w:ascii="LMG-Arun;Times New Roman" w:hAnsi="LMG-Arun;Times New Roman" w:cs="LMG-Arun;Times New Roman"/>
          <w:sz w:val="28"/>
          <w:szCs w:val="28"/>
        </w:rPr>
      </w:pPr>
      <w:r>
        <w:rPr>
          <w:rFonts w:cs="LMG-Arun;Times New Roman" w:ascii="LMG-Arun;Times New Roman" w:hAnsi="LMG-Arun;Times New Roman"/>
          <w:sz w:val="28"/>
          <w:szCs w:val="28"/>
        </w:rPr>
        <w:t xml:space="preserve">HI HI ;F. 5ZD[xJZF  </w:t>
      </w:r>
    </w:p>
    <w:p>
      <w:pPr>
        <w:pStyle w:val="Normal"/>
        <w:ind w:left="1440" w:firstLine="720"/>
        <w:rPr>
          <w:rFonts w:ascii="LMG-Arun;Times New Roman" w:hAnsi="LMG-Arun;Times New Roman" w:cs="LMG-Arun;Times New Roman"/>
          <w:sz w:val="28"/>
          <w:szCs w:val="28"/>
        </w:rPr>
      </w:pPr>
      <w:r>
        <w:rPr>
          <w:rFonts w:cs="LMG-Arun;Times New Roman" w:ascii="LMG-Arun;Times New Roman" w:hAnsi="LMG-Arun;Times New Roman"/>
          <w:sz w:val="28"/>
          <w:szCs w:val="28"/>
        </w:rPr>
        <w:t xml:space="preserve">HI HI ;F. GFYFI GDo4 </w:t>
      </w:r>
    </w:p>
    <w:p>
      <w:pPr>
        <w:pStyle w:val="Normal"/>
        <w:ind w:left="2880" w:firstLine="720"/>
        <w:rPr>
          <w:rFonts w:ascii="LMG-Arun;Times New Roman" w:hAnsi="LMG-Arun;Times New Roman" w:cs="LMG-Arun;Times New Roman"/>
          <w:sz w:val="28"/>
          <w:szCs w:val="28"/>
        </w:rPr>
      </w:pPr>
      <w:r>
        <w:rPr>
          <w:rFonts w:cs="LMG-Arun;Times New Roman" w:ascii="LMG-Arun;Times New Roman" w:hAnsi="LMG-Arun;Times New Roman"/>
          <w:sz w:val="28"/>
          <w:szCs w:val="28"/>
        </w:rPr>
        <w:t xml:space="preserve">HI HI ;F. 5ZD[xJZF  </w:t>
      </w:r>
    </w:p>
    <w:p>
      <w:pPr>
        <w:pStyle w:val="Normal"/>
        <w:rPr>
          <w:rFonts w:ascii="LMG-Arun;Times New Roman" w:hAnsi="LMG-Arun;Times New Roman" w:eastAsia="LMG-Arun;Times New Roman" w:cs="LMG-Arun;Times New Roman"/>
          <w:sz w:val="28"/>
          <w:szCs w:val="28"/>
        </w:rPr>
      </w:pPr>
      <w:r>
        <w:rPr>
          <w:rFonts w:eastAsia="LMG-Arun;Times New Roman" w:cs="LMG-Arun;Times New Roman" w:ascii="LMG-Arun;Times New Roman" w:hAnsi="LMG-Arun;Times New Roman"/>
          <w:sz w:val="28"/>
          <w:szCs w:val="28"/>
        </w:rPr>
        <w:t xml:space="preserve"> </w:t>
      </w:r>
    </w:p>
    <w:p>
      <w:pPr>
        <w:pStyle w:val="Normal"/>
        <w:ind w:left="1440" w:firstLine="720"/>
        <w:rPr>
          <w:rFonts w:ascii="LMG-Arun;Times New Roman" w:hAnsi="LMG-Arun;Times New Roman" w:cs="LMG-Arun;Times New Roman"/>
          <w:sz w:val="28"/>
          <w:szCs w:val="28"/>
        </w:rPr>
      </w:pPr>
      <w:r>
        <w:rPr>
          <w:rFonts w:cs="LMG-Arun;Times New Roman" w:ascii="LMG-Arun;Times New Roman" w:hAnsi="LMG-Arun;Times New Roman"/>
          <w:sz w:val="28"/>
          <w:szCs w:val="28"/>
        </w:rPr>
        <w:t>›</w:t>
      </w:r>
      <w:r>
        <w:rPr>
          <w:rFonts w:eastAsia="LMG-Arun;Times New Roman" w:cs="LMG-Arun;Times New Roman" w:ascii="LMG-Arun;Times New Roman" w:hAnsi="LMG-Arun;Times New Roman"/>
          <w:sz w:val="28"/>
          <w:szCs w:val="28"/>
        </w:rPr>
        <w:t xml:space="preserve"> </w:t>
      </w:r>
      <w:r>
        <w:rPr>
          <w:rFonts w:cs="LMG-Arun;Times New Roman" w:ascii="LMG-Arun;Times New Roman" w:hAnsi="LMG-Arun;Times New Roman"/>
          <w:sz w:val="28"/>
          <w:szCs w:val="28"/>
        </w:rPr>
        <w:t>;F. zL ;F. HI HI ;F.</w:t>
      </w:r>
    </w:p>
    <w:p>
      <w:pPr>
        <w:pStyle w:val="Normal"/>
        <w:rPr>
          <w:rFonts w:ascii="LMG-Arun;Times New Roman" w:hAnsi="LMG-Arun;Times New Roman" w:eastAsia="LMG-Arun;Times New Roman" w:cs="LMG-Arun;Times New Roman"/>
          <w:sz w:val="28"/>
          <w:szCs w:val="28"/>
        </w:rPr>
      </w:pPr>
      <w:r>
        <w:rPr>
          <w:rFonts w:eastAsia="LMG-Arun;Times New Roman" w:cs="LMG-Arun;Times New Roman" w:ascii="LMG-Arun;Times New Roman" w:hAnsi="LMG-Arun;Times New Roman"/>
          <w:sz w:val="28"/>
          <w:szCs w:val="28"/>
        </w:rPr>
        <w:t xml:space="preserve"> </w:t>
      </w:r>
    </w:p>
    <w:p>
      <w:pPr>
        <w:pStyle w:val="Normal"/>
        <w:ind w:left="2880" w:firstLine="720"/>
        <w:rPr>
          <w:rFonts w:ascii="LMG-Arun;Times New Roman" w:hAnsi="LMG-Arun;Times New Roman" w:cs="LMG-Arun;Times New Roman"/>
          <w:sz w:val="32"/>
          <w:szCs w:val="32"/>
        </w:rPr>
      </w:pPr>
      <w:r>
        <w:rPr>
          <w:rFonts w:cs="LMG-Arun;Times New Roman" w:ascii="LMG-Arun;Times New Roman" w:hAnsi="LMG-Arun;Times New Roman"/>
          <w:sz w:val="32"/>
          <w:szCs w:val="32"/>
        </w:rPr>
        <w:t>W]G</w:t>
      </w:r>
    </w:p>
    <w:p>
      <w:pPr>
        <w:pStyle w:val="Normal"/>
        <w:jc w:val="center"/>
        <w:rPr>
          <w:rFonts w:ascii="LMG-Arun;Times New Roman" w:hAnsi="LMG-Arun;Times New Roman" w:cs="LMG-Arun;Times New Roman"/>
          <w:sz w:val="32"/>
          <w:szCs w:val="32"/>
        </w:rPr>
      </w:pPr>
      <w:r>
        <w:rPr>
          <w:rFonts w:cs="LMG-Arun;Times New Roman" w:ascii="LMG-Arun;Times New Roman" w:hAnsi="LMG-Arun;Times New Roman"/>
          <w:sz w:val="32"/>
          <w:szCs w:val="32"/>
        </w:rPr>
      </w:r>
    </w:p>
    <w:p>
      <w:pPr>
        <w:pStyle w:val="Normal"/>
        <w:autoSpaceDE w:val="false"/>
        <w:ind w:left="72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HI ;F. CZ[ HI ;F. CZ[4 ;F. ZFD CZ[ ;F. ZFD CZ[  </w:t>
      </w:r>
    </w:p>
    <w:p>
      <w:pPr>
        <w:pStyle w:val="Normal"/>
        <w:autoSpaceDE w:val="false"/>
        <w:ind w:left="72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HI ;F. CZ[ HI ;F. CZ[4 HI ;F. CZ[ HI ;F. CZ[ 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72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HM ;F. H5[ p;S[ 5F5 S8[4 EJ;FUZ SM JM 5FZ SZ[ </w:t>
      </w:r>
    </w:p>
    <w:p>
      <w:pPr>
        <w:pStyle w:val="Normal"/>
        <w:autoSpaceDE w:val="false"/>
        <w:ind w:left="72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HI ;F. CZ[ HI ;F. CZ[4 HI ;F. CZ[ HI ;F. CZ[ 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72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HM wIFG WZ[ ;F. NXÅG SZ[4 ;F. p;S[ ;FZ[ SQ8 CZ[   </w:t>
      </w:r>
    </w:p>
    <w:p>
      <w:pPr>
        <w:pStyle w:val="Normal"/>
        <w:autoSpaceDE w:val="false"/>
        <w:ind w:left="72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HI ;F. CZ[ HI ;F. CZ[4 HI ;F. CZ[ HI ;F. CZ[ 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72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Z\U Z\U[ ;F. 5|LT HU[4 ;F. RZ6M 5Z HM DFYF WZ[   </w:t>
      </w:r>
    </w:p>
    <w:p>
      <w:pPr>
        <w:pStyle w:val="Normal"/>
        <w:autoSpaceDE w:val="false"/>
        <w:ind w:left="72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HI ;F. CZ[ HI ;F. CZ[4 HI ;F. CZ[ HI ;F. CZ[ 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72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HM XZ6 50[ ;F. Z1FF SZ[4 ;F. p;S[ ;A E\0FZ EZ[  </w:t>
      </w:r>
    </w:p>
    <w:p>
      <w:pPr>
        <w:pStyle w:val="Normal"/>
        <w:ind w:left="72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HI ;F. CZ[ HI ;F. CZ[4 HI ;F. CZ[ HI ;F. CZ[ </w:t>
      </w:r>
    </w:p>
    <w:p>
      <w:pPr>
        <w:pStyle w:val="Normal"/>
        <w:jc w:val="center"/>
        <w:rPr>
          <w:rFonts w:ascii="LMG-Arun;Times New Roman" w:hAnsi="LMG-Arun;Times New Roman" w:cs="LMG-Arun;Times New Roman"/>
          <w:sz w:val="28"/>
          <w:szCs w:val="28"/>
        </w:rPr>
      </w:pPr>
      <w:r>
        <w:rPr>
          <w:rFonts w:cs="LMG-Arun;Times New Roman" w:ascii="LMG-Arun;Times New Roman" w:hAnsi="LMG-Arun;Times New Roman"/>
          <w:sz w:val="28"/>
          <w:szCs w:val="28"/>
        </w:rPr>
      </w:r>
    </w:p>
    <w:p>
      <w:pPr>
        <w:pStyle w:val="Normal"/>
        <w:ind w:left="720" w:firstLine="720"/>
        <w:rPr>
          <w:rFonts w:ascii="LMG-Arun;Times New Roman" w:hAnsi="LMG-Arun;Times New Roman" w:cs="LMG-Arun;Times New Roman"/>
          <w:sz w:val="28"/>
          <w:szCs w:val="28"/>
        </w:rPr>
      </w:pPr>
      <w:r>
        <w:rPr>
          <w:rFonts w:cs="LMG-Arun;Times New Roman" w:ascii="LMG-Arun;Times New Roman" w:hAnsi="LMG-Arun;Times New Roman"/>
          <w:sz w:val="28"/>
          <w:szCs w:val="28"/>
        </w:rPr>
        <w:t>›</w:t>
      </w:r>
      <w:r>
        <w:rPr>
          <w:rFonts w:eastAsia="LMG-Arun;Times New Roman" w:cs="LMG-Arun;Times New Roman" w:ascii="LMG-Arun;Times New Roman" w:hAnsi="LMG-Arun;Times New Roman"/>
          <w:sz w:val="28"/>
          <w:szCs w:val="28"/>
        </w:rPr>
        <w:t xml:space="preserve"> </w:t>
      </w:r>
      <w:r>
        <w:rPr>
          <w:rFonts w:cs="LMG-Arun;Times New Roman" w:ascii="LMG-Arun;Times New Roman" w:hAnsi="LMG-Arun;Times New Roman"/>
          <w:sz w:val="28"/>
          <w:szCs w:val="28"/>
        </w:rPr>
        <w:t>;F. zL ;F. HI HI ;F.</w:t>
      </w:r>
    </w:p>
    <w:p>
      <w:pPr>
        <w:pStyle w:val="Normal"/>
        <w:rPr>
          <w:rFonts w:ascii="LMG-Arun;Times New Roman" w:hAnsi="LMG-Arun;Times New Roman" w:eastAsia="LMG-Arun;Times New Roman" w:cs="LMG-Arun;Times New Roman"/>
          <w:sz w:val="28"/>
          <w:szCs w:val="28"/>
        </w:rPr>
      </w:pPr>
      <w:r>
        <w:rPr>
          <w:rFonts w:eastAsia="LMG-Arun;Times New Roman" w:cs="LMG-Arun;Times New Roman" w:ascii="LMG-Arun;Times New Roman" w:hAnsi="LMG-Arun;Times New Roman"/>
          <w:sz w:val="28"/>
          <w:szCs w:val="28"/>
        </w:rPr>
        <w:t xml:space="preserve"> </w:t>
      </w:r>
    </w:p>
    <w:p>
      <w:pPr>
        <w:pStyle w:val="Normal"/>
        <w:ind w:left="2160" w:hanging="0"/>
        <w:rPr>
          <w:rFonts w:ascii="LMG-Arun;Times New Roman" w:hAnsi="LMG-Arun;Times New Roman" w:cs="LMG-Arun;Times New Roman"/>
          <w:sz w:val="32"/>
          <w:szCs w:val="32"/>
        </w:rPr>
      </w:pPr>
      <w:r>
        <w:rPr>
          <w:rFonts w:cs="LMG-Arun;Times New Roman" w:ascii="LMG-Arun;Times New Roman" w:hAnsi="LMG-Arun;Times New Roman"/>
          <w:sz w:val="32"/>
          <w:szCs w:val="32"/>
        </w:rPr>
        <w:t>D\U,DI 5|FYÅGF</w:t>
      </w:r>
    </w:p>
    <w:p>
      <w:pPr>
        <w:pStyle w:val="Normal"/>
        <w:rPr>
          <w:rFonts w:ascii="LMG-Arun;Times New Roman" w:hAnsi="LMG-Arun;Times New Roman" w:cs="LMG-Arun;Times New Roman"/>
          <w:sz w:val="28"/>
          <w:szCs w:val="28"/>
        </w:rPr>
      </w:pPr>
      <w:r>
        <w:rPr>
          <w:rFonts w:cs="LMG-Arun;Times New Roman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72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>;J[ÅQFF\ :J:lTÅ EJT]4 ;J[ÅQFF\ XFglTÅ EJT]</w:t>
      </w:r>
    </w:p>
    <w:p>
      <w:pPr>
        <w:pStyle w:val="Normal"/>
        <w:autoSpaceDE w:val="false"/>
        <w:ind w:left="72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>;J[ÅQFF\ D\U,D EJT]4 ;J[ÅQFF\ 5}6Å EJT]</w:t>
      </w:r>
    </w:p>
    <w:p>
      <w:pPr>
        <w:pStyle w:val="Normal"/>
        <w:autoSpaceDE w:val="false"/>
        <w:ind w:left="72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>;J[Å EJgT] ;]lBGo4 ;J[Å ;gT] lGZFDIFo</w:t>
      </w:r>
    </w:p>
    <w:p>
      <w:pPr>
        <w:pStyle w:val="Normal"/>
        <w:ind w:left="720"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>;J[Å EâFl6 5xIgT]4 DF SxlRN N]BEFU EJ[T</w:t>
      </w:r>
    </w:p>
    <w:p>
      <w:pPr>
        <w:pStyle w:val="Normal"/>
        <w:rPr>
          <w:rFonts w:ascii="LMG-Arun;Times New Roman" w:hAnsi="LMG-Arun;Times New Roman" w:cs="MIG1"/>
          <w:sz w:val="32"/>
          <w:szCs w:val="32"/>
        </w:rPr>
      </w:pPr>
      <w:r>
        <w:rPr>
          <w:rFonts w:cs="MIG1" w:ascii="LMG-Arun;Times New Roman" w:hAnsi="LMG-Arun;Times New Roman"/>
          <w:sz w:val="32"/>
          <w:szCs w:val="32"/>
        </w:rPr>
      </w:r>
    </w:p>
    <w:p>
      <w:pPr>
        <w:pStyle w:val="Normal"/>
        <w:rPr>
          <w:rFonts w:ascii="LMG-Arun;Times New Roman" w:hAnsi="LMG-Arun;Times New Roman" w:eastAsia="LMG-Arun;Times New Roman" w:cs="LMG-Arun;Times New Roman"/>
          <w:sz w:val="28"/>
          <w:szCs w:val="28"/>
        </w:rPr>
      </w:pPr>
      <w:r>
        <w:rPr>
          <w:rFonts w:eastAsia="LMG-Arun;Times New Roman" w:cs="LMG-Arun;Times New Roman" w:ascii="LMG-Arun;Times New Roman" w:hAnsi="LMG-Arun;Times New Roman"/>
          <w:sz w:val="28"/>
          <w:szCs w:val="28"/>
        </w:rPr>
        <w:t xml:space="preserve"> </w:t>
      </w:r>
    </w:p>
    <w:p>
      <w:pPr>
        <w:pStyle w:val="Normal"/>
        <w:ind w:left="1440" w:hanging="0"/>
        <w:rPr>
          <w:rFonts w:ascii="LMG-Arun;Times New Roman" w:hAnsi="LMG-Arun;Times New Roman" w:cs="LMG-Arun;Times New Roman"/>
          <w:sz w:val="28"/>
          <w:szCs w:val="28"/>
        </w:rPr>
      </w:pPr>
      <w:r>
        <w:rPr>
          <w:rFonts w:cs="LMG-Arun;Times New Roman" w:ascii="LMG-Arun;Times New Roman" w:hAnsi="LMG-Arun;Times New Roman"/>
          <w:sz w:val="28"/>
          <w:szCs w:val="28"/>
        </w:rPr>
        <w:t>›</w:t>
      </w:r>
      <w:r>
        <w:rPr>
          <w:rFonts w:eastAsia="LMG-Arun;Times New Roman" w:cs="LMG-Arun;Times New Roman" w:ascii="LMG-Arun;Times New Roman" w:hAnsi="LMG-Arun;Times New Roman"/>
          <w:sz w:val="28"/>
          <w:szCs w:val="28"/>
        </w:rPr>
        <w:t xml:space="preserve"> </w:t>
      </w:r>
      <w:r>
        <w:rPr>
          <w:rFonts w:cs="LMG-Arun;Times New Roman" w:ascii="LMG-Arun;Times New Roman" w:hAnsi="LMG-Arun;Times New Roman"/>
          <w:sz w:val="28"/>
          <w:szCs w:val="28"/>
        </w:rPr>
        <w:t>;F. zL ;F. HI HI ;F.</w:t>
      </w:r>
    </w:p>
    <w:p>
      <w:pPr>
        <w:pStyle w:val="Normal"/>
        <w:rPr>
          <w:rFonts w:ascii="LMG-Arun;Times New Roman" w:hAnsi="LMG-Arun;Times New Roman" w:eastAsia="LMG-Arun;Times New Roman" w:cs="LMG-Arun;Times New Roman"/>
          <w:sz w:val="28"/>
          <w:szCs w:val="28"/>
        </w:rPr>
      </w:pPr>
      <w:r>
        <w:rPr>
          <w:rFonts w:eastAsia="LMG-Arun;Times New Roman" w:cs="LMG-Arun;Times New Roman" w:ascii="LMG-Arun;Times New Roman" w:hAnsi="LMG-Arun;Times New Roman"/>
          <w:sz w:val="28"/>
          <w:szCs w:val="28"/>
        </w:rPr>
        <w:t xml:space="preserve"> </w:t>
      </w:r>
    </w:p>
    <w:p>
      <w:pPr>
        <w:pStyle w:val="Normal"/>
        <w:ind w:left="2160" w:hanging="0"/>
        <w:rPr/>
      </w:pPr>
      <w:r>
        <w:rPr>
          <w:rFonts w:eastAsia="LMG-Arun;Times New Roman" w:cs="LMG-Arun;Times New Roman" w:ascii="LMG-Arun;Times New Roman" w:hAnsi="LMG-Arun;Times New Roman"/>
          <w:sz w:val="32"/>
          <w:szCs w:val="32"/>
        </w:rPr>
        <w:t xml:space="preserve">       </w:t>
      </w:r>
      <w:r>
        <w:rPr>
          <w:rFonts w:cs="LMG-Arun;Times New Roman" w:ascii="LMG-Arun;Times New Roman" w:hAnsi="LMG-Arun;Times New Roman"/>
          <w:sz w:val="32"/>
          <w:szCs w:val="32"/>
        </w:rPr>
        <w:t>EHG !</w:t>
      </w:r>
    </w:p>
    <w:p>
      <w:pPr>
        <w:pStyle w:val="Normal"/>
        <w:jc w:val="center"/>
        <w:rPr>
          <w:rFonts w:ascii="LMG-Arun;Times New Roman" w:hAnsi="LMG-Arun;Times New Roman" w:cs="LMG-Arun;Times New Roman"/>
          <w:sz w:val="28"/>
          <w:szCs w:val="28"/>
        </w:rPr>
      </w:pPr>
      <w:r>
        <w:rPr>
          <w:rFonts w:cs="LMG-Arun;Times New Roman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NF ;NF ;F. l5TF DG D[ SZM lGJF; ;rR[ C'NI ;[ SZ] T]D;[ I[ VZNF;  </w:t>
      </w:r>
    </w:p>
    <w:p>
      <w:pPr>
        <w:pStyle w:val="Normal"/>
        <w:autoSpaceDE w:val="false"/>
        <w:rPr/>
      </w:pPr>
      <w:r>
        <w:rPr>
          <w:rFonts w:cs="MIG1" w:ascii="LMG-Arun;Times New Roman" w:hAnsi="LMG-Arun;Times New Roman"/>
          <w:sz w:val="28"/>
          <w:szCs w:val="28"/>
        </w:rPr>
        <w:t xml:space="preserve">SFZ6 SZTF VF5 CM ;A S]R T]dCZL NFT4 ;F. EZM;[ D[ ZC] T]D CL CM l5T]vDFT              ;NFPPPs!f  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lJQFIM D[ D[ ,LG C} 5F5M SF GCL VgT4 lOZ EL T[ZF T[ZF C} ZFB l,IM EUJgT  </w:t>
      </w:r>
    </w:p>
    <w:p>
      <w:pPr>
        <w:pStyle w:val="Normal"/>
        <w:autoSpaceDE w:val="false"/>
        <w:rPr/>
      </w:pPr>
      <w:r>
        <w:rPr>
          <w:rFonts w:cs="MIG1" w:ascii="LMG-Arun;Times New Roman" w:hAnsi="LMG-Arun;Times New Roman"/>
          <w:sz w:val="28"/>
          <w:szCs w:val="28"/>
        </w:rPr>
        <w:t xml:space="preserve">ZFB l,IM C[ ZFBG CFZ[ ;F. UZLA lGJFH4T]H lAG T[Z[ AF, S[ SF{G ;dJFZ[ SFH                ;NFPPPsZf  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NIF SZM NIF SZM NIF SZM D[Z[ ;F.4T]H  lAG D[ZF SF{G C[ AFAF .; HU DFCL  </w:t>
      </w:r>
    </w:p>
    <w:p>
      <w:pPr>
        <w:pStyle w:val="Normal"/>
        <w:rPr/>
      </w:pPr>
      <w:r>
        <w:rPr>
          <w:rFonts w:cs="MIG1" w:ascii="LMG-Arun;Times New Roman" w:hAnsi="LMG-Arun;Times New Roman"/>
          <w:sz w:val="28"/>
          <w:szCs w:val="28"/>
        </w:rPr>
        <w:t xml:space="preserve">D[ TM S]K EL C} GFCL ;A S]K T]D CM GFY4 ArRM S[ ;JÅ:J T]D ;F. ;NF ZCM D[Z[ ;FY       ;NFPPPs#f  </w:t>
      </w:r>
      <w:r>
        <w:rPr>
          <w:rFonts w:cs="LMG-Arun;Times New Roman" w:ascii="LMG-Arun;Times New Roman" w:hAnsi="LMG-Arun;Times New Roman"/>
          <w:sz w:val="28"/>
          <w:szCs w:val="28"/>
        </w:rPr>
        <w:t xml:space="preserve"> </w:t>
      </w:r>
    </w:p>
    <w:p>
      <w:pPr>
        <w:pStyle w:val="Normal"/>
        <w:rPr>
          <w:rFonts w:ascii="LMG-Arun;Times New Roman" w:hAnsi="LMG-Arun;Times New Roman" w:cs="LMG-Arun;Times New Roman"/>
          <w:sz w:val="28"/>
          <w:szCs w:val="28"/>
        </w:rPr>
      </w:pPr>
      <w:r>
        <w:rPr>
          <w:rFonts w:cs="LMG-Arun;Times New Roman" w:ascii="LMG-Arun;Times New Roman" w:hAnsi="LMG-Arun;Times New Roman"/>
          <w:sz w:val="28"/>
          <w:szCs w:val="28"/>
        </w:rPr>
      </w:r>
    </w:p>
    <w:p>
      <w:pPr>
        <w:pStyle w:val="Normal"/>
        <w:ind w:left="1440" w:hanging="0"/>
        <w:rPr>
          <w:rFonts w:ascii="LMG-Arun;Times New Roman" w:hAnsi="LMG-Arun;Times New Roman" w:cs="LMG-Arun;Times New Roman"/>
          <w:sz w:val="28"/>
          <w:szCs w:val="28"/>
        </w:rPr>
      </w:pPr>
      <w:r>
        <w:rPr>
          <w:rFonts w:cs="LMG-Arun;Times New Roman" w:ascii="LMG-Arun;Times New Roman" w:hAnsi="LMG-Arun;Times New Roman"/>
          <w:sz w:val="28"/>
          <w:szCs w:val="28"/>
        </w:rPr>
        <w:t>›</w:t>
      </w:r>
      <w:r>
        <w:rPr>
          <w:rFonts w:eastAsia="LMG-Arun;Times New Roman" w:cs="LMG-Arun;Times New Roman" w:ascii="LMG-Arun;Times New Roman" w:hAnsi="LMG-Arun;Times New Roman"/>
          <w:sz w:val="28"/>
          <w:szCs w:val="28"/>
        </w:rPr>
        <w:t xml:space="preserve"> </w:t>
      </w:r>
      <w:r>
        <w:rPr>
          <w:rFonts w:cs="LMG-Arun;Times New Roman" w:ascii="LMG-Arun;Times New Roman" w:hAnsi="LMG-Arun;Times New Roman"/>
          <w:sz w:val="28"/>
          <w:szCs w:val="28"/>
        </w:rPr>
        <w:t>;F. zL ;F. HI HI ;F.</w:t>
      </w:r>
    </w:p>
    <w:p>
      <w:pPr>
        <w:pStyle w:val="Normal"/>
        <w:rPr>
          <w:rFonts w:ascii="LMG-Arun;Times New Roman" w:hAnsi="LMG-Arun;Times New Roman" w:eastAsia="LMG-Arun;Times New Roman" w:cs="LMG-Arun;Times New Roman"/>
          <w:sz w:val="28"/>
          <w:szCs w:val="28"/>
        </w:rPr>
      </w:pPr>
      <w:r>
        <w:rPr>
          <w:rFonts w:eastAsia="LMG-Arun;Times New Roman" w:cs="LMG-Arun;Times New Roman" w:ascii="LMG-Arun;Times New Roman" w:hAnsi="LMG-Arun;Times New Roman"/>
          <w:sz w:val="28"/>
          <w:szCs w:val="28"/>
        </w:rPr>
        <w:t xml:space="preserve"> </w:t>
      </w:r>
    </w:p>
    <w:p>
      <w:pPr>
        <w:pStyle w:val="Normal"/>
        <w:ind w:left="2160" w:hanging="0"/>
        <w:rPr>
          <w:rFonts w:ascii="LMG-Arun;Times New Roman" w:hAnsi="LMG-Arun;Times New Roman" w:cs="LMG-Arun;Times New Roman"/>
          <w:sz w:val="32"/>
          <w:szCs w:val="32"/>
        </w:rPr>
      </w:pPr>
      <w:r>
        <w:rPr>
          <w:rFonts w:eastAsia="LMG-Arun;Times New Roman" w:cs="LMG-Arun;Times New Roman" w:ascii="LMG-Arun;Times New Roman" w:hAnsi="LMG-Arun;Times New Roman"/>
          <w:sz w:val="32"/>
          <w:szCs w:val="32"/>
        </w:rPr>
        <w:t xml:space="preserve">       </w:t>
      </w:r>
      <w:r>
        <w:rPr>
          <w:rFonts w:cs="LMG-Arun;Times New Roman" w:ascii="LMG-Arun;Times New Roman" w:hAnsi="LMG-Arun;Times New Roman"/>
          <w:sz w:val="32"/>
          <w:szCs w:val="32"/>
        </w:rPr>
        <w:t>EHG Z</w:t>
      </w:r>
    </w:p>
    <w:p>
      <w:pPr>
        <w:pStyle w:val="Normal"/>
        <w:jc w:val="center"/>
        <w:rPr>
          <w:rFonts w:ascii="LMG-Arun;Times New Roman" w:hAnsi="LMG-Arun;Times New Roman" w:cs="LMG-Arun;Times New Roman"/>
          <w:sz w:val="32"/>
          <w:szCs w:val="32"/>
        </w:rPr>
      </w:pPr>
      <w:r>
        <w:rPr>
          <w:rFonts w:cs="LMG-Arun;Times New Roman" w:ascii="LMG-Arun;Times New Roman" w:hAnsi="LMG-Arun;Times New Roman"/>
          <w:sz w:val="32"/>
          <w:szCs w:val="32"/>
        </w:rPr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AFAF T[Z[ RZ6M SL ;F. T[Z[ RZ6M SL UZ W}, HM lD, HFI[ ;R SC[TF C} A; V5GL TSNLZ AN, HFI[   </w:t>
      </w:r>
    </w:p>
    <w:p>
      <w:pPr>
        <w:pStyle w:val="Normal"/>
        <w:autoSpaceDE w:val="false"/>
        <w:rPr/>
      </w:pPr>
      <w:r>
        <w:rPr>
          <w:rFonts w:cs="MIG1" w:ascii="LMG-Arun;Times New Roman" w:hAnsi="LMG-Arun;Times New Roman"/>
          <w:sz w:val="28"/>
          <w:szCs w:val="28"/>
        </w:rPr>
        <w:t xml:space="preserve">;]GT[ C[ T[ZL ZC[DT lNG ZFT AZ;TL C[4 .; NIF S[ ;FUZ ;[ V[S A]\N HM lD, HFI[                AFAFPPP   </w:t>
      </w:r>
    </w:p>
    <w:p>
      <w:pPr>
        <w:pStyle w:val="Normal"/>
        <w:autoSpaceDE w:val="false"/>
        <w:rPr/>
      </w:pPr>
      <w:r>
        <w:rPr>
          <w:rFonts w:cs="MIG1" w:ascii="LMG-Arun;Times New Roman" w:hAnsi="LMG-Arun;Times New Roman"/>
          <w:sz w:val="28"/>
          <w:szCs w:val="28"/>
        </w:rPr>
        <w:t xml:space="preserve">IC DG A0F R\R, C[ .;[ S{;[ D[ ;DhFp4 lHTGF .;[ ;DhFp pTGF CL DR, HFI[               AFAFPPP </w:t>
      </w:r>
    </w:p>
    <w:p>
      <w:pPr>
        <w:pStyle w:val="Normal"/>
        <w:autoSpaceDE w:val="false"/>
        <w:rPr/>
      </w:pPr>
      <w:r>
        <w:rPr>
          <w:rFonts w:cs="MIG1" w:ascii="LMG-Arun;Times New Roman" w:hAnsi="LMG-Arun;Times New Roman"/>
          <w:sz w:val="28"/>
          <w:szCs w:val="28"/>
        </w:rPr>
        <w:t xml:space="preserve">GHZM ;[ lUZFGF GF RFC[ HM ;HF N[GF4 GHZM ;[ HM lUZ HFI[ D]xlS, JC ;\E, 5FI[             AFAFPPP  </w:t>
      </w:r>
    </w:p>
    <w:p>
      <w:pPr>
        <w:pStyle w:val="Normal"/>
        <w:rPr/>
      </w:pPr>
      <w:r>
        <w:rPr>
          <w:rFonts w:cs="MIG1" w:ascii="LMG-Arun;Times New Roman" w:hAnsi="LMG-Arun;Times New Roman"/>
          <w:sz w:val="28"/>
          <w:szCs w:val="28"/>
        </w:rPr>
        <w:t xml:space="preserve">A; V[S TDgGF C[ T]D ;FDG[ CM D[Z[4T]D ;FDG[ CM D[Z[4 D[ZF ND CL lGS, HFI[                     AFAFPPP </w:t>
      </w:r>
      <w:r>
        <w:rPr>
          <w:rFonts w:cs="LMG-Arun;Times New Roman" w:ascii="LMG-Arun;Times New Roman" w:hAnsi="LMG-Arun;Times New Roman"/>
          <w:sz w:val="28"/>
          <w:szCs w:val="28"/>
        </w:rPr>
        <w:t xml:space="preserve"> </w:t>
      </w:r>
    </w:p>
    <w:p>
      <w:pPr>
        <w:pStyle w:val="Normal"/>
        <w:rPr>
          <w:rFonts w:ascii="LMG-Arun;Times New Roman" w:hAnsi="LMG-Arun;Times New Roman" w:cs="LMG-Arun;Times New Roman"/>
          <w:sz w:val="28"/>
          <w:szCs w:val="28"/>
        </w:rPr>
      </w:pPr>
      <w:r>
        <w:rPr>
          <w:rFonts w:cs="LMG-Arun;Times New Roman" w:ascii="LMG-Arun;Times New Roman" w:hAnsi="LMG-Arun;Times New Roman"/>
          <w:sz w:val="28"/>
          <w:szCs w:val="28"/>
        </w:rPr>
      </w:r>
    </w:p>
    <w:p>
      <w:pPr>
        <w:pStyle w:val="Normal"/>
        <w:ind w:left="1440" w:hanging="0"/>
        <w:rPr>
          <w:rFonts w:ascii="LMG-Arun;Times New Roman" w:hAnsi="LMG-Arun;Times New Roman" w:cs="LMG-Arun;Times New Roman"/>
          <w:sz w:val="28"/>
          <w:szCs w:val="28"/>
        </w:rPr>
      </w:pPr>
      <w:r>
        <w:rPr>
          <w:rFonts w:cs="LMG-Arun;Times New Roman" w:ascii="LMG-Arun;Times New Roman" w:hAnsi="LMG-Arun;Times New Roman"/>
          <w:sz w:val="28"/>
          <w:szCs w:val="28"/>
        </w:rPr>
        <w:t>›</w:t>
      </w:r>
      <w:r>
        <w:rPr>
          <w:rFonts w:eastAsia="LMG-Arun;Times New Roman" w:cs="LMG-Arun;Times New Roman" w:ascii="LMG-Arun;Times New Roman" w:hAnsi="LMG-Arun;Times New Roman"/>
          <w:sz w:val="28"/>
          <w:szCs w:val="28"/>
        </w:rPr>
        <w:t xml:space="preserve"> </w:t>
      </w:r>
      <w:r>
        <w:rPr>
          <w:rFonts w:cs="LMG-Arun;Times New Roman" w:ascii="LMG-Arun;Times New Roman" w:hAnsi="LMG-Arun;Times New Roman"/>
          <w:sz w:val="28"/>
          <w:szCs w:val="28"/>
        </w:rPr>
        <w:t>;F. zL ;F. HI HI ;F.</w:t>
      </w:r>
    </w:p>
    <w:p>
      <w:pPr>
        <w:pStyle w:val="Normal"/>
        <w:rPr>
          <w:rFonts w:ascii="LMG-Arun;Times New Roman" w:hAnsi="LMG-Arun;Times New Roman" w:cs="LMG-Arun;Times New Roman"/>
          <w:sz w:val="28"/>
          <w:szCs w:val="28"/>
        </w:rPr>
      </w:pPr>
      <w:r>
        <w:rPr>
          <w:rFonts w:cs="LMG-Arun;Times New Roman" w:ascii="LMG-Arun;Times New Roman" w:hAnsi="LMG-Arun;Times New Roman"/>
          <w:sz w:val="28"/>
          <w:szCs w:val="28"/>
        </w:rPr>
      </w:r>
    </w:p>
    <w:p>
      <w:pPr>
        <w:pStyle w:val="Normal"/>
        <w:ind w:left="2160" w:hanging="0"/>
        <w:rPr/>
      </w:pPr>
      <w:r>
        <w:rPr>
          <w:rFonts w:eastAsia="LMG-Arun;Times New Roman" w:cs="LMG-Arun;Times New Roman" w:ascii="LMG-Arun;Times New Roman" w:hAnsi="LMG-Arun;Times New Roman"/>
          <w:sz w:val="32"/>
          <w:szCs w:val="32"/>
        </w:rPr>
        <w:t xml:space="preserve">       </w:t>
      </w:r>
      <w:r>
        <w:rPr>
          <w:rFonts w:cs="LMG-Arun;Times New Roman" w:ascii="LMG-Arun;Times New Roman" w:hAnsi="LMG-Arun;Times New Roman"/>
          <w:sz w:val="32"/>
          <w:szCs w:val="32"/>
        </w:rPr>
        <w:t>EHG #</w:t>
      </w:r>
    </w:p>
    <w:p>
      <w:pPr>
        <w:pStyle w:val="Normal"/>
        <w:jc w:val="center"/>
        <w:rPr>
          <w:rFonts w:ascii="LMG-Arun;Times New Roman" w:hAnsi="LMG-Arun;Times New Roman" w:cs="LMG-Arun;Times New Roman"/>
          <w:sz w:val="32"/>
          <w:szCs w:val="32"/>
        </w:rPr>
      </w:pPr>
      <w:r>
        <w:rPr>
          <w:rFonts w:cs="LMG-Arun;Times New Roman" w:ascii="LMG-Arun;Times New Roman" w:hAnsi="LMG-Arun;Times New Roman"/>
          <w:sz w:val="32"/>
          <w:szCs w:val="32"/>
        </w:rPr>
      </w:r>
    </w:p>
    <w:p>
      <w:pPr>
        <w:pStyle w:val="Normal"/>
        <w:autoSpaceDE w:val="false"/>
        <w:ind w:left="720" w:hanging="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D]H[ T]DG[ DFl,S AC]T S]K lNIF C[4T[ZF X]lS|IF C[4 T[ZF X]lS|IF C[  </w:t>
      </w:r>
    </w:p>
    <w:p>
      <w:pPr>
        <w:pStyle w:val="Normal"/>
        <w:autoSpaceDE w:val="false"/>
        <w:ind w:left="720" w:hanging="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HM lD,TL G UZ NL C]. NFT T[ZL4 TM SIF YL HDFG[ D[ VF{SFT D[ZL  </w:t>
      </w:r>
    </w:p>
    <w:p>
      <w:pPr>
        <w:pStyle w:val="Normal"/>
        <w:autoSpaceDE w:val="false"/>
        <w:ind w:firstLine="720"/>
        <w:rPr/>
      </w:pPr>
      <w:r>
        <w:rPr>
          <w:rFonts w:cs="MIG1" w:ascii="LMG-Arun;Times New Roman" w:hAnsi="LMG-Arun;Times New Roman"/>
          <w:sz w:val="28"/>
          <w:szCs w:val="28"/>
        </w:rPr>
        <w:t xml:space="preserve">T]dCL G[ TM HLG[ S[ SFlA, lSIF C[4 T[ZF X]lS|IF C[4 T[ZF X]lS|IF C[                                D]H[PPP! 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D]H[ C[ ;CFZF T[ZL A\NUL SF4 ICL C[ U]HFZF D[ZL lHgNUL SF  </w:t>
      </w:r>
    </w:p>
    <w:p>
      <w:pPr>
        <w:pStyle w:val="Normal"/>
        <w:autoSpaceDE w:val="false"/>
        <w:ind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I[ A\NF T[Z[ CL ;CFZ[ lHIF C[4 T[ZF X]lS|IF C[4 T[ZF X]lS|IF C[  </w:t>
      </w:r>
    </w:p>
    <w:p>
      <w:pPr>
        <w:pStyle w:val="Normal"/>
        <w:autoSpaceDE w:val="false"/>
        <w:ind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lD,F D]HSM ;A S]K ANF{,T T]dCFZL4 D[ZF S]K GCL ;A C[ NF{,T T]dCFZL  </w:t>
      </w:r>
    </w:p>
    <w:p>
      <w:pPr>
        <w:pStyle w:val="Normal"/>
        <w:autoSpaceDE w:val="false"/>
        <w:ind w:firstLine="720"/>
        <w:rPr/>
      </w:pPr>
      <w:r>
        <w:rPr>
          <w:rFonts w:cs="MIG1" w:ascii="LMG-Arun;Times New Roman" w:hAnsi="LMG-Arun;Times New Roman"/>
          <w:sz w:val="28"/>
          <w:szCs w:val="28"/>
        </w:rPr>
        <w:t xml:space="preserve">p;[ SIF SDL HM T[ZF CM l,IF C[4 T[ZF X]lS|IF C[4 T[ZF X]lS|IF C[                                  D]H[PPPZ   </w:t>
      </w:r>
    </w:p>
    <w:p>
      <w:pPr>
        <w:pStyle w:val="Normal"/>
        <w:autoSpaceDE w:val="false"/>
        <w:ind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D[ZF CL GCL T] ;EL SF C[ NFTF4  ;EL SM ;EL S]K N[TF lN,FTF4  </w:t>
      </w:r>
    </w:p>
    <w:p>
      <w:pPr>
        <w:pStyle w:val="Normal"/>
        <w:autoSpaceDE w:val="false"/>
        <w:ind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T[ZF CL lNIF ;A G[ BFIF l5IF C[4 T[ZF X]lS|IF C[4 T[ZF X]lS|IF C[  </w:t>
      </w:r>
    </w:p>
    <w:p>
      <w:pPr>
        <w:pStyle w:val="Normal"/>
        <w:autoSpaceDE w:val="false"/>
        <w:ind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lSIF S]K G D{G[ XZD;FZ C}Å D[4T[ZL ZCDTM SF SZHNFZ C}Å D[4  </w:t>
      </w:r>
    </w:p>
    <w:p>
      <w:pPr>
        <w:pStyle w:val="Normal"/>
        <w:autoSpaceDE w:val="false"/>
        <w:ind w:firstLine="720"/>
        <w:rPr/>
      </w:pPr>
      <w:r>
        <w:rPr>
          <w:rFonts w:cs="MIG1" w:ascii="LMG-Arun;Times New Roman" w:hAnsi="LMG-Arun;Times New Roman"/>
          <w:sz w:val="28"/>
          <w:szCs w:val="28"/>
        </w:rPr>
        <w:t xml:space="preserve">lNIF S]K GCL A; l,IF CL l,IF C{ T[ZF X]lS|IF C[4 T[ZF X]lS|IF C[                              D]H[PPP#  </w:t>
      </w:r>
    </w:p>
    <w:p>
      <w:pPr>
        <w:pStyle w:val="Normal"/>
        <w:autoSpaceDE w:val="false"/>
        <w:ind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SZ[ VF; pdDLN lOZ EL lAIMUL4 HM ZCDT C[ VA TS JMC VFU[ EL CMUL  </w:t>
      </w:r>
    </w:p>
    <w:p>
      <w:pPr>
        <w:pStyle w:val="Normal"/>
        <w:autoSpaceDE w:val="false"/>
        <w:ind w:firstLine="720"/>
        <w:rPr/>
      </w:pPr>
      <w:r>
        <w:rPr>
          <w:rFonts w:cs="MIG1" w:ascii="LMG-Arun;Times New Roman" w:hAnsi="LMG-Arun;Times New Roman"/>
          <w:sz w:val="28"/>
          <w:szCs w:val="28"/>
        </w:rPr>
        <w:t xml:space="preserve">A]h[ GF SEL %IFZ SF HM lNIF C[4 T[ZF X]lS|IF C[4 T[ZF X]lS|IF C[                                  D]H[PPP$ </w:t>
      </w:r>
    </w:p>
    <w:p>
      <w:pPr>
        <w:pStyle w:val="Normal"/>
        <w:rPr>
          <w:rFonts w:ascii="LMG-Arun;Times New Roman" w:hAnsi="LMG-Arun;Times New Roman" w:eastAsia="LMG-Arun;Times New Roman" w:cs="LMG-Arun;Times New Roman"/>
          <w:sz w:val="28"/>
          <w:szCs w:val="28"/>
        </w:rPr>
      </w:pPr>
      <w:r>
        <w:rPr>
          <w:rFonts w:eastAsia="LMG-Arun;Times New Roman" w:cs="LMG-Arun;Times New Roman" w:ascii="LMG-Arun;Times New Roman" w:hAnsi="LMG-Arun;Times New Roman"/>
          <w:sz w:val="28"/>
          <w:szCs w:val="28"/>
        </w:rPr>
        <w:t xml:space="preserve"> </w:t>
      </w:r>
    </w:p>
    <w:p>
      <w:pPr>
        <w:pStyle w:val="Normal"/>
        <w:ind w:left="720" w:firstLine="720"/>
        <w:rPr>
          <w:rFonts w:ascii="LMG-Arun;Times New Roman" w:hAnsi="LMG-Arun;Times New Roman" w:cs="LMG-Arun;Times New Roman"/>
          <w:sz w:val="28"/>
          <w:szCs w:val="28"/>
        </w:rPr>
      </w:pPr>
      <w:r>
        <w:rPr>
          <w:rFonts w:cs="LMG-Arun;Times New Roman" w:ascii="LMG-Arun;Times New Roman" w:hAnsi="LMG-Arun;Times New Roman"/>
          <w:sz w:val="28"/>
          <w:szCs w:val="28"/>
        </w:rPr>
        <w:t>›</w:t>
      </w:r>
      <w:r>
        <w:rPr>
          <w:rFonts w:eastAsia="LMG-Arun;Times New Roman" w:cs="LMG-Arun;Times New Roman" w:ascii="LMG-Arun;Times New Roman" w:hAnsi="LMG-Arun;Times New Roman"/>
          <w:sz w:val="28"/>
          <w:szCs w:val="28"/>
        </w:rPr>
        <w:t xml:space="preserve"> </w:t>
      </w:r>
      <w:r>
        <w:rPr>
          <w:rFonts w:cs="LMG-Arun;Times New Roman" w:ascii="LMG-Arun;Times New Roman" w:hAnsi="LMG-Arun;Times New Roman"/>
          <w:sz w:val="28"/>
          <w:szCs w:val="28"/>
        </w:rPr>
        <w:t>;F. zL ;F. HI HI ;F.</w:t>
      </w:r>
    </w:p>
    <w:p>
      <w:pPr>
        <w:pStyle w:val="Normal"/>
        <w:rPr>
          <w:rFonts w:ascii="LMG-Arun;Times New Roman" w:hAnsi="LMG-Arun;Times New Roman" w:eastAsia="LMG-Arun;Times New Roman" w:cs="LMG-Arun;Times New Roman"/>
          <w:sz w:val="28"/>
          <w:szCs w:val="28"/>
        </w:rPr>
      </w:pPr>
      <w:r>
        <w:rPr>
          <w:rFonts w:eastAsia="LMG-Arun;Times New Roman" w:cs="LMG-Arun;Times New Roman" w:ascii="LMG-Arun;Times New Roman" w:hAnsi="LMG-Arun;Times New Roman"/>
          <w:sz w:val="28"/>
          <w:szCs w:val="28"/>
        </w:rPr>
        <w:t xml:space="preserve"> </w:t>
      </w:r>
    </w:p>
    <w:p>
      <w:pPr>
        <w:pStyle w:val="Normal"/>
        <w:ind w:left="2160" w:firstLine="720"/>
        <w:rPr>
          <w:rFonts w:ascii="LMG-Arun;Times New Roman" w:hAnsi="LMG-Arun;Times New Roman" w:cs="LMG-Arun;Times New Roman"/>
          <w:sz w:val="32"/>
          <w:szCs w:val="32"/>
        </w:rPr>
      </w:pPr>
      <w:r>
        <w:rPr>
          <w:rFonts w:cs="LMG-Arun;Times New Roman" w:ascii="LMG-Arun;Times New Roman" w:hAnsi="LMG-Arun;Times New Roman"/>
          <w:sz w:val="32"/>
          <w:szCs w:val="32"/>
        </w:rPr>
        <w:t>VFZTL</w:t>
      </w:r>
    </w:p>
    <w:p>
      <w:pPr>
        <w:pStyle w:val="Normal"/>
        <w:autoSpaceDE w:val="false"/>
        <w:rPr>
          <w:rFonts w:ascii="LMG-Arun;Times New Roman" w:hAnsi="LMG-Arun;Times New Roman" w:cs="MIG1"/>
          <w:sz w:val="27"/>
          <w:szCs w:val="27"/>
        </w:rPr>
      </w:pPr>
      <w:r>
        <w:rPr>
          <w:rFonts w:cs="MIG1" w:ascii="LMG-Arun;Times New Roman" w:hAnsi="LMG-Arun;Times New Roman"/>
          <w:sz w:val="27"/>
          <w:szCs w:val="27"/>
        </w:rPr>
      </w:r>
    </w:p>
    <w:p>
      <w:pPr>
        <w:pStyle w:val="Normal"/>
        <w:autoSpaceDE w:val="false"/>
        <w:rPr/>
      </w:pPr>
      <w:r>
        <w:rPr>
          <w:rFonts w:cs="MIG1" w:ascii="LMG-Arun;Times New Roman" w:hAnsi="LMG-Arun;Times New Roman"/>
          <w:sz w:val="27"/>
          <w:szCs w:val="27"/>
        </w:rPr>
        <w:t xml:space="preserve">VFZTL ;F. AFAFP ;F{bINFTZ lHJF\P  RZ6ZHT,L\P WFJF NF;F lJ;FJF\4 ESTF\ lJ;FJF\P            VFZTLPPP </w:t>
      </w:r>
    </w:p>
    <w:p>
      <w:pPr>
        <w:pStyle w:val="Normal"/>
        <w:autoSpaceDE w:val="false"/>
        <w:rPr/>
      </w:pPr>
      <w:r>
        <w:rPr>
          <w:rFonts w:cs="MIG1" w:ascii="LMG-Arun;Times New Roman" w:hAnsi="LMG-Arun;Times New Roman"/>
          <w:sz w:val="27"/>
          <w:szCs w:val="27"/>
        </w:rPr>
        <w:t xml:space="preserve">HF,]lGIF VG\UP :J:JZ]5L ZC[ N\U D]D]1F] HGF\NFJLP lGH 0M,F zLZ\U 0M, zLZ\UP                     VFZTLPPP </w:t>
      </w:r>
    </w:p>
    <w:p>
      <w:pPr>
        <w:pStyle w:val="Normal"/>
        <w:autoSpaceDE w:val="false"/>
        <w:rPr>
          <w:rFonts w:ascii="LMG-Arun;Times New Roman" w:hAnsi="LMG-Arun;Times New Roman" w:cs="MIG1"/>
          <w:sz w:val="27"/>
          <w:szCs w:val="27"/>
        </w:rPr>
      </w:pPr>
      <w:r>
        <w:rPr>
          <w:rFonts w:cs="MIG1" w:ascii="LMG-Arun;Times New Roman" w:hAnsi="LMG-Arun;Times New Roman"/>
          <w:sz w:val="27"/>
          <w:szCs w:val="27"/>
        </w:rPr>
      </w:r>
    </w:p>
    <w:p>
      <w:pPr>
        <w:pStyle w:val="Normal"/>
        <w:autoSpaceDE w:val="false"/>
        <w:rPr/>
      </w:pPr>
      <w:r>
        <w:rPr>
          <w:rFonts w:cs="MIG1" w:ascii="LMG-Arun;Times New Roman" w:hAnsi="LMG-Arun;Times New Roman"/>
          <w:sz w:val="27"/>
          <w:szCs w:val="27"/>
        </w:rPr>
        <w:t xml:space="preserve">HIF DGL H{;F EFJP TIF T{;F VG]EJP NFlJ;L NIF3GFP V{;L T]H CL EFJ T]H CL EFJP          VFZTLPPP  </w:t>
      </w:r>
    </w:p>
    <w:p>
      <w:pPr>
        <w:pStyle w:val="Normal"/>
        <w:autoSpaceDE w:val="false"/>
        <w:rPr/>
      </w:pPr>
      <w:r>
        <w:rPr>
          <w:rFonts w:cs="MIG1" w:ascii="LMG-Arun;Times New Roman" w:hAnsi="LMG-Arun;Times New Roman"/>
          <w:sz w:val="27"/>
          <w:szCs w:val="27"/>
        </w:rPr>
        <w:t xml:space="preserve">T]DR[ GFD wIFTF\P CZ[ ;\;|'lT jIYFP VUFW TJ SZ6LP DFUÅ NFlJ;L VGFYF NFlJ;L VGFYFP        VFZTLPPP </w:t>
      </w:r>
    </w:p>
    <w:p>
      <w:pPr>
        <w:pStyle w:val="Normal"/>
        <w:autoSpaceDE w:val="false"/>
        <w:rPr>
          <w:rFonts w:ascii="LMG-Arun;Times New Roman" w:hAnsi="LMG-Arun;Times New Roman" w:cs="MIG1"/>
          <w:sz w:val="27"/>
          <w:szCs w:val="27"/>
        </w:rPr>
      </w:pPr>
      <w:r>
        <w:rPr>
          <w:rFonts w:cs="MIG1" w:ascii="LMG-Arun;Times New Roman" w:hAnsi="LMG-Arun;Times New Roman"/>
          <w:sz w:val="27"/>
          <w:szCs w:val="27"/>
        </w:rPr>
      </w:r>
    </w:p>
    <w:p>
      <w:pPr>
        <w:pStyle w:val="Normal"/>
        <w:autoSpaceDE w:val="false"/>
        <w:rPr/>
      </w:pPr>
      <w:r>
        <w:rPr>
          <w:rFonts w:cs="MIG1" w:ascii="LMG-Arun;Times New Roman" w:hAnsi="LMG-Arun;Times New Roman"/>
          <w:sz w:val="27"/>
          <w:szCs w:val="27"/>
        </w:rPr>
        <w:t xml:space="preserve">Sl,I]UL VJTFZP ;U]6 A|ï ;FRFZP VJTL6Å hF,F;LP :JFDL NtT lNU\AZP NtT lNU\AZP         VFZTLPPP  </w:t>
      </w:r>
    </w:p>
    <w:p>
      <w:pPr>
        <w:pStyle w:val="Normal"/>
        <w:autoSpaceDE w:val="false"/>
        <w:rPr/>
      </w:pPr>
      <w:r>
        <w:rPr>
          <w:rFonts w:cs="MIG1" w:ascii="LMG-Arun;Times New Roman" w:hAnsi="LMG-Arun;Times New Roman"/>
          <w:sz w:val="27"/>
          <w:szCs w:val="27"/>
        </w:rPr>
        <w:t xml:space="preserve">VF9F lNJ;F\ U]Z]JFZL\P EST SZLlT JFlZP 5|E]5N 5CFJIFP EJ EI lGJFZLP EI lGJFZLP          VFZTLPPP </w:t>
      </w:r>
    </w:p>
    <w:p>
      <w:pPr>
        <w:pStyle w:val="Normal"/>
        <w:autoSpaceDE w:val="false"/>
        <w:rPr>
          <w:rFonts w:ascii="LMG-Arun;Times New Roman" w:hAnsi="LMG-Arun;Times New Roman" w:cs="MIG1"/>
          <w:sz w:val="27"/>
          <w:szCs w:val="27"/>
        </w:rPr>
      </w:pPr>
      <w:r>
        <w:rPr>
          <w:rFonts w:cs="MIG1" w:ascii="LMG-Arun;Times New Roman" w:hAnsi="LMG-Arun;Times New Roman"/>
          <w:sz w:val="27"/>
          <w:szCs w:val="27"/>
        </w:rPr>
      </w:r>
    </w:p>
    <w:p>
      <w:pPr>
        <w:pStyle w:val="Normal"/>
        <w:autoSpaceDE w:val="false"/>
        <w:rPr/>
      </w:pPr>
      <w:r>
        <w:rPr>
          <w:rFonts w:cs="MIG1" w:ascii="LMG-Arun;Times New Roman" w:hAnsi="LMG-Arun;Times New Roman"/>
          <w:sz w:val="27"/>
          <w:szCs w:val="27"/>
        </w:rPr>
        <w:t xml:space="preserve">DFhF lGH âjI 9[JFP TJ RZ6ZH ;[JFP DFU6[\ C[lR VFTF\P T]dCF\ N[JFlWN[JF N[JFlWN[JF               VFZTLPPP </w:t>
      </w:r>
    </w:p>
    <w:p>
      <w:pPr>
        <w:pStyle w:val="Normal"/>
        <w:autoSpaceDE w:val="false"/>
        <w:rPr>
          <w:rFonts w:ascii="LMG-Arun;Times New Roman" w:hAnsi="LMG-Arun;Times New Roman" w:cs="MIG1"/>
          <w:sz w:val="27"/>
          <w:szCs w:val="27"/>
        </w:rPr>
      </w:pPr>
      <w:r>
        <w:rPr>
          <w:rFonts w:cs="MIG1" w:ascii="LMG-Arun;Times New Roman" w:hAnsi="LMG-Arun;Times New Roman"/>
          <w:sz w:val="27"/>
          <w:szCs w:val="27"/>
        </w:rPr>
        <w:t>.rlKT NLG RFTSP lGDÅ, TMI lGH;]BP 5FHFJ[\ DFWJF IFP ;F\EF, VF5],L EFS4 VF5],L EFS VFZTLPPP</w:t>
      </w:r>
    </w:p>
    <w:p>
      <w:pPr>
        <w:pStyle w:val="Normal"/>
        <w:rPr>
          <w:rFonts w:ascii="LMG-Arun;Times New Roman" w:hAnsi="LMG-Arun;Times New Roman" w:cs="LMG-Arun;Times New Roman"/>
          <w:sz w:val="28"/>
          <w:szCs w:val="28"/>
        </w:rPr>
      </w:pPr>
      <w:r>
        <w:rPr>
          <w:rFonts w:cs="LMG-Arun;Times New Roman" w:ascii="LMG-Arun;Times New Roman" w:hAnsi="LMG-Arun;Times New Roman"/>
          <w:sz w:val="28"/>
          <w:szCs w:val="28"/>
        </w:rPr>
      </w:r>
    </w:p>
    <w:p>
      <w:pPr>
        <w:pStyle w:val="Normal"/>
        <w:ind w:left="1440" w:hanging="0"/>
        <w:rPr>
          <w:rFonts w:ascii="LMG-Arun;Times New Roman" w:hAnsi="LMG-Arun;Times New Roman" w:cs="LMG-Arun;Times New Roman"/>
          <w:sz w:val="28"/>
          <w:szCs w:val="28"/>
        </w:rPr>
      </w:pPr>
      <w:r>
        <w:rPr>
          <w:rFonts w:cs="LMG-Arun;Times New Roman" w:ascii="LMG-Arun;Times New Roman" w:hAnsi="LMG-Arun;Times New Roman"/>
          <w:sz w:val="28"/>
          <w:szCs w:val="28"/>
        </w:rPr>
        <w:t>›</w:t>
      </w:r>
      <w:r>
        <w:rPr>
          <w:rFonts w:eastAsia="LMG-Arun;Times New Roman" w:cs="LMG-Arun;Times New Roman" w:ascii="LMG-Arun;Times New Roman" w:hAnsi="LMG-Arun;Times New Roman"/>
          <w:sz w:val="28"/>
          <w:szCs w:val="28"/>
        </w:rPr>
        <w:t xml:space="preserve"> </w:t>
      </w:r>
      <w:r>
        <w:rPr>
          <w:rFonts w:cs="LMG-Arun;Times New Roman" w:ascii="LMG-Arun;Times New Roman" w:hAnsi="LMG-Arun;Times New Roman"/>
          <w:sz w:val="28"/>
          <w:szCs w:val="28"/>
        </w:rPr>
        <w:t>;F. zL ;F. HI HI ;F.</w:t>
      </w:r>
    </w:p>
    <w:p>
      <w:pPr>
        <w:pStyle w:val="Normal"/>
        <w:rPr>
          <w:rFonts w:ascii="LMG-Arun;Times New Roman" w:hAnsi="LMG-Arun;Times New Roman" w:cs="LMG-Arun;Times New Roman"/>
          <w:sz w:val="28"/>
          <w:szCs w:val="28"/>
        </w:rPr>
      </w:pPr>
      <w:r>
        <w:rPr>
          <w:rFonts w:cs="LMG-Arun;Times New Roman" w:ascii="LMG-Arun;Times New Roman" w:hAnsi="LMG-Arun;Times New Roman"/>
          <w:sz w:val="28"/>
          <w:szCs w:val="28"/>
        </w:rPr>
      </w:r>
    </w:p>
    <w:p>
      <w:pPr>
        <w:pStyle w:val="Normal"/>
        <w:ind w:left="2160" w:hanging="0"/>
        <w:rPr>
          <w:rFonts w:ascii="LMG-Arun;Times New Roman" w:hAnsi="LMG-Arun;Times New Roman" w:cs="LMG-Arun;Times New Roman"/>
          <w:sz w:val="32"/>
          <w:szCs w:val="32"/>
        </w:rPr>
      </w:pPr>
      <w:r>
        <w:rPr>
          <w:rFonts w:cs="LMG-Arun;Times New Roman" w:ascii="LMG-Arun;Times New Roman" w:hAnsi="LMG-Arun;Times New Roman"/>
          <w:sz w:val="32"/>
          <w:szCs w:val="32"/>
        </w:rPr>
        <w:t>5N</w:t>
      </w:r>
    </w:p>
    <w:p>
      <w:pPr>
        <w:pStyle w:val="Normal"/>
        <w:autoSpaceDE w:val="false"/>
        <w:ind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ZCD GHZ SZGF4 ArRM\ SF 5F,G SZGF   </w:t>
      </w:r>
    </w:p>
    <w:p>
      <w:pPr>
        <w:pStyle w:val="Normal"/>
        <w:autoSpaceDE w:val="false"/>
        <w:ind w:firstLine="720"/>
        <w:rPr/>
      </w:pPr>
      <w:r>
        <w:rPr>
          <w:rFonts w:cs="MIG1" w:ascii="LMG-Arun;Times New Roman" w:hAnsi="LMG-Arun;Times New Roman"/>
          <w:sz w:val="28"/>
          <w:szCs w:val="28"/>
        </w:rPr>
        <w:t xml:space="preserve">HFGF T]DG[ HUt5;FZF 4 ;ACL h}9 HDFGF                                                             ;F.PPP </w:t>
      </w:r>
    </w:p>
    <w:p>
      <w:pPr>
        <w:pStyle w:val="Normal"/>
        <w:autoSpaceDE w:val="false"/>
        <w:ind w:firstLine="720"/>
        <w:rPr/>
      </w:pPr>
      <w:r>
        <w:rPr>
          <w:rFonts w:cs="MIG1" w:ascii="LMG-Arun;Times New Roman" w:hAnsi="LMG-Arun;Times New Roman"/>
          <w:sz w:val="28"/>
          <w:szCs w:val="28"/>
        </w:rPr>
        <w:t xml:space="preserve">D{\ V\WF C} A\NF VF5SF 4 D]hSM 5|E] lNB,FGF                                                          ;F.PPP  </w:t>
      </w:r>
    </w:p>
    <w:p>
      <w:pPr>
        <w:pStyle w:val="Normal"/>
        <w:autoSpaceDE w:val="false"/>
        <w:ind w:firstLine="720"/>
        <w:rPr/>
      </w:pPr>
      <w:r>
        <w:rPr>
          <w:rFonts w:cs="MIG1" w:ascii="LMG-Arun;Times New Roman" w:hAnsi="LMG-Arun;Times New Roman"/>
          <w:sz w:val="28"/>
          <w:szCs w:val="28"/>
        </w:rPr>
        <w:t xml:space="preserve">NF; UG] SC[ VA SIF AM,}\ 4 YS U. D[ZL Z;GF                                                      ;F.PPP </w:t>
      </w:r>
    </w:p>
    <w:p>
      <w:pPr>
        <w:pStyle w:val="Normal"/>
        <w:autoSpaceDE w:val="false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2160" w:hanging="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>5N</w:t>
      </w:r>
    </w:p>
    <w:p>
      <w:pPr>
        <w:pStyle w:val="Normal"/>
        <w:autoSpaceDE w:val="false"/>
        <w:ind w:firstLine="72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ZCD GHZ SZM4 VA DMZ[ ;F.4 T]D lAG GCL D]H[ DFvAF5 EF. </w:t>
      </w:r>
    </w:p>
    <w:p>
      <w:pPr>
        <w:pStyle w:val="Normal"/>
        <w:autoSpaceDE w:val="false"/>
        <w:ind w:firstLine="720"/>
        <w:rPr/>
      </w:pPr>
      <w:r>
        <w:rPr>
          <w:rFonts w:cs="MIG1" w:ascii="LMG-Arun;Times New Roman" w:hAnsi="LMG-Arun;Times New Roman"/>
          <w:sz w:val="28"/>
          <w:szCs w:val="28"/>
        </w:rPr>
        <w:t xml:space="preserve">D{\ V\WF C}\ A\NF T]dCFZF D{\ GF HFG}\ 4 V&lt;,F.,FCL                                                     ZCDPPP </w:t>
      </w:r>
    </w:p>
    <w:p>
      <w:pPr>
        <w:pStyle w:val="Normal"/>
        <w:autoSpaceDE w:val="false"/>
        <w:ind w:firstLine="720"/>
        <w:rPr/>
      </w:pPr>
      <w:r>
        <w:rPr>
          <w:rFonts w:cs="MIG1" w:ascii="LMG-Arun;Times New Roman" w:hAnsi="LMG-Arun;Times New Roman"/>
          <w:sz w:val="28"/>
          <w:szCs w:val="28"/>
        </w:rPr>
        <w:t xml:space="preserve">BF,L HDFGF D{\ UDFIF4 ;FYL VFlBZ SF lSIF G SM.                                               ZCDPPP </w:t>
      </w:r>
    </w:p>
    <w:p>
      <w:pPr>
        <w:pStyle w:val="Normal"/>
        <w:autoSpaceDE w:val="false"/>
        <w:ind w:firstLine="720"/>
        <w:rPr/>
      </w:pPr>
      <w:r>
        <w:rPr>
          <w:rFonts w:cs="MIG1" w:ascii="LMG-Arun;Times New Roman" w:hAnsi="LMG-Arun;Times New Roman"/>
          <w:sz w:val="28"/>
          <w:szCs w:val="28"/>
        </w:rPr>
        <w:t>V5G[ DlXN SF hF0} UG} C[ DFl,S CDFZ[4 T]D AFAF ;F.                                         ZCDPPP</w:t>
      </w:r>
    </w:p>
    <w:p>
      <w:pPr>
        <w:pStyle w:val="Normal"/>
        <w:rPr>
          <w:rFonts w:ascii="LMG-Arun;Times New Roman" w:hAnsi="LMG-Arun;Times New Roman" w:eastAsia="LMG-Arun;Times New Roman" w:cs="LMG-Arun;Times New Roman"/>
          <w:sz w:val="28"/>
          <w:szCs w:val="28"/>
        </w:rPr>
      </w:pPr>
      <w:r>
        <w:rPr>
          <w:rFonts w:eastAsia="LMG-Arun;Times New Roman" w:cs="LMG-Arun;Times New Roman" w:ascii="LMG-Arun;Times New Roman" w:hAnsi="LMG-Arun;Times New Roman"/>
          <w:sz w:val="28"/>
          <w:szCs w:val="28"/>
        </w:rPr>
        <w:t xml:space="preserve"> </w:t>
      </w:r>
    </w:p>
    <w:p>
      <w:pPr>
        <w:pStyle w:val="Normal"/>
        <w:ind w:left="1440" w:hanging="0"/>
        <w:rPr>
          <w:rFonts w:ascii="LMG-Arun;Times New Roman" w:hAnsi="LMG-Arun;Times New Roman" w:cs="LMG-Arun;Times New Roman"/>
          <w:sz w:val="28"/>
          <w:szCs w:val="28"/>
        </w:rPr>
      </w:pPr>
      <w:r>
        <w:rPr>
          <w:rFonts w:cs="LMG-Arun;Times New Roman" w:ascii="LMG-Arun;Times New Roman" w:hAnsi="LMG-Arun;Times New Roman"/>
          <w:sz w:val="28"/>
          <w:szCs w:val="28"/>
        </w:rPr>
        <w:t>›</w:t>
      </w:r>
      <w:r>
        <w:rPr>
          <w:rFonts w:eastAsia="LMG-Arun;Times New Roman" w:cs="LMG-Arun;Times New Roman" w:ascii="LMG-Arun;Times New Roman" w:hAnsi="LMG-Arun;Times New Roman"/>
          <w:sz w:val="28"/>
          <w:szCs w:val="28"/>
        </w:rPr>
        <w:t xml:space="preserve"> </w:t>
      </w:r>
      <w:r>
        <w:rPr>
          <w:rFonts w:cs="LMG-Arun;Times New Roman" w:ascii="LMG-Arun;Times New Roman" w:hAnsi="LMG-Arun;Times New Roman"/>
          <w:sz w:val="28"/>
          <w:szCs w:val="28"/>
        </w:rPr>
        <w:t>;F. zL ;F. HI HI ;F.</w:t>
      </w:r>
    </w:p>
    <w:p>
      <w:pPr>
        <w:pStyle w:val="Normal"/>
        <w:rPr>
          <w:rFonts w:ascii="LMG-Arun;Times New Roman" w:hAnsi="LMG-Arun;Times New Roman" w:eastAsia="LMG-Arun;Times New Roman" w:cs="LMG-Arun;Times New Roman"/>
          <w:sz w:val="28"/>
          <w:szCs w:val="28"/>
        </w:rPr>
      </w:pPr>
      <w:r>
        <w:rPr>
          <w:rFonts w:eastAsia="LMG-Arun;Times New Roman" w:cs="LMG-Arun;Times New Roman" w:ascii="LMG-Arun;Times New Roman" w:hAnsi="LMG-Arun;Times New Roman"/>
          <w:sz w:val="28"/>
          <w:szCs w:val="28"/>
        </w:rPr>
        <w:t xml:space="preserve">  </w:t>
      </w:r>
    </w:p>
    <w:p>
      <w:pPr>
        <w:pStyle w:val="Normal"/>
        <w:ind w:left="2160" w:hanging="0"/>
        <w:rPr>
          <w:rFonts w:ascii="LMG-Arun;Times New Roman" w:hAnsi="LMG-Arun;Times New Roman" w:cs="LMG-Arun;Times New Roman"/>
          <w:sz w:val="32"/>
          <w:szCs w:val="32"/>
        </w:rPr>
      </w:pPr>
      <w:r>
        <w:rPr>
          <w:rFonts w:cs="LMG-Arun;Times New Roman" w:ascii="LMG-Arun;Times New Roman" w:hAnsi="LMG-Arun;Times New Roman"/>
          <w:sz w:val="32"/>
          <w:szCs w:val="32"/>
        </w:rPr>
        <w:t>W]G</w:t>
      </w:r>
    </w:p>
    <w:p>
      <w:pPr>
        <w:pStyle w:val="Normal"/>
        <w:rPr>
          <w:rFonts w:ascii="LMG-Arun;Times New Roman" w:hAnsi="LMG-Arun;Times New Roman" w:eastAsia="LMG-Arun;Times New Roman" w:cs="LMG-Arun;Times New Roman"/>
          <w:sz w:val="28"/>
          <w:szCs w:val="28"/>
        </w:rPr>
      </w:pPr>
      <w:r>
        <w:rPr>
          <w:rFonts w:eastAsia="LMG-Arun;Times New Roman" w:cs="LMG-Arun;Times New Roman" w:ascii="LMG-Arun;Times New Roman" w:hAnsi="LMG-Arun;Times New Roman"/>
          <w:sz w:val="28"/>
          <w:szCs w:val="28"/>
        </w:rPr>
        <w:t xml:space="preserve"> </w:t>
      </w:r>
    </w:p>
    <w:p>
      <w:pPr>
        <w:pStyle w:val="Normal"/>
        <w:autoSpaceDE w:val="false"/>
        <w:ind w:left="720" w:hanging="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;F. ZFD CZ[ ;F. ZFD CZ[4 ;F. ZFD CZ[ ;F. ZFD CZ[  </w:t>
      </w:r>
    </w:p>
    <w:p>
      <w:pPr>
        <w:pStyle w:val="Normal"/>
        <w:autoSpaceDE w:val="false"/>
        <w:ind w:left="720" w:hanging="0"/>
        <w:rPr/>
      </w:pPr>
      <w:r>
        <w:rPr>
          <w:rFonts w:cs="MIG1" w:ascii="LMG-Arun;Times New Roman" w:hAnsi="LMG-Arun;Times New Roman"/>
          <w:sz w:val="28"/>
          <w:szCs w:val="28"/>
        </w:rPr>
        <w:t>N]lBIM S[ N]B N}Z SZ[4 ;F. N]lBIM S[ N]B N}Z SZ[P                              HI HI ;F. ZFD CZ[PPP</w:t>
      </w:r>
    </w:p>
    <w:p>
      <w:pPr>
        <w:pStyle w:val="Normal"/>
        <w:autoSpaceDE w:val="false"/>
        <w:ind w:left="720" w:hanging="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720" w:hanging="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HA RFZM TZO V\lWIFZF CM4 VFXF SF N}Z lSGFZF CM   </w:t>
      </w:r>
    </w:p>
    <w:p>
      <w:pPr>
        <w:pStyle w:val="Normal"/>
        <w:autoSpaceDE w:val="false"/>
        <w:ind w:left="720" w:hanging="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HA SM. G B[JG CFZF CM4 HA SM. G B[JG CFZF CM   </w:t>
      </w:r>
    </w:p>
    <w:p>
      <w:pPr>
        <w:pStyle w:val="Normal"/>
        <w:autoSpaceDE w:val="false"/>
        <w:ind w:left="720" w:hanging="0"/>
        <w:rPr/>
      </w:pPr>
      <w:r>
        <w:rPr>
          <w:rFonts w:cs="MIG1" w:ascii="LMG-Arun;Times New Roman" w:hAnsi="LMG-Arun;Times New Roman"/>
          <w:sz w:val="28"/>
          <w:szCs w:val="28"/>
        </w:rPr>
        <w:t>TA T]CL A[0F 5FZ SZ[4 OLZ</w:t>
      </w:r>
      <w:r>
        <w:rPr>
          <w:rFonts w:cs="MIG1" w:ascii="LMG-Arun;Times New Roman" w:hAnsi="LMG-Arun;Times New Roman"/>
          <w:sz w:val="32"/>
          <w:szCs w:val="32"/>
        </w:rPr>
        <w:t xml:space="preserve"> </w:t>
      </w:r>
      <w:r>
        <w:rPr>
          <w:rFonts w:cs="MIG1" w:ascii="LMG-Arun;Times New Roman" w:hAnsi="LMG-Arun;Times New Roman"/>
          <w:sz w:val="28"/>
          <w:szCs w:val="28"/>
        </w:rPr>
        <w:t>T]CL A[0F 5Z SZ[                                     HI HI ;F. ZFD CZ[PPP</w:t>
      </w:r>
    </w:p>
    <w:p>
      <w:pPr>
        <w:pStyle w:val="Normal"/>
        <w:autoSpaceDE w:val="false"/>
        <w:ind w:left="720" w:hanging="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autoSpaceDE w:val="false"/>
        <w:ind w:left="720" w:hanging="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T] RFC[ TM ;AS]K SZ N[4 T] RFC[ TM ;AS]K SZ N[  </w:t>
      </w:r>
    </w:p>
    <w:p>
      <w:pPr>
        <w:pStyle w:val="Normal"/>
        <w:autoSpaceDE w:val="false"/>
        <w:ind w:left="720" w:hanging="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>lJQF SM EL VD'T SZ N[4 lJQF SM EL VD'T SZ N[</w:t>
      </w:r>
    </w:p>
    <w:p>
      <w:pPr>
        <w:pStyle w:val="Normal"/>
        <w:autoSpaceDE w:val="false"/>
        <w:ind w:left="720" w:hanging="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 xml:space="preserve">5]Z6 SZ N[ p;SL VFXF4 5]Z6 SZ N[ p;SL VFXF  </w:t>
      </w:r>
    </w:p>
    <w:p>
      <w:pPr>
        <w:pStyle w:val="Normal"/>
        <w:ind w:left="720" w:hanging="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  <w:t>HM EL T[ZF wIFG WZ[[4 ;F. HM EL T[ZF wIFG WZ[                               HI HI ;F. ZFD CZPPP</w:t>
      </w:r>
    </w:p>
    <w:p>
      <w:pPr>
        <w:pStyle w:val="Normal"/>
        <w:ind w:left="720" w:hanging="0"/>
        <w:rPr>
          <w:rFonts w:ascii="LMG-Arun;Times New Roman" w:hAnsi="LMG-Arun;Times New Roman" w:cs="MIG1"/>
          <w:sz w:val="28"/>
          <w:szCs w:val="28"/>
        </w:rPr>
      </w:pPr>
      <w:r>
        <w:rPr>
          <w:rFonts w:cs="MIG1" w:ascii="LMG-Arun;Times New Roman" w:hAnsi="LMG-Arun;Times New Roman"/>
          <w:sz w:val="28"/>
          <w:szCs w:val="28"/>
        </w:rPr>
      </w:r>
    </w:p>
    <w:p>
      <w:pPr>
        <w:pStyle w:val="Normal"/>
        <w:ind w:left="1440" w:hanging="0"/>
        <w:rPr>
          <w:rFonts w:ascii="LMG-Arun;Times New Roman" w:hAnsi="LMG-Arun;Times New Roman" w:cs="LMG-Arun;Times New Roman"/>
          <w:sz w:val="28"/>
          <w:szCs w:val="28"/>
        </w:rPr>
      </w:pPr>
      <w:r>
        <w:rPr>
          <w:rFonts w:cs="LMG-Arun;Times New Roman" w:ascii="LMG-Arun;Times New Roman" w:hAnsi="LMG-Arun;Times New Roman"/>
          <w:sz w:val="28"/>
          <w:szCs w:val="28"/>
        </w:rPr>
        <w:t>›</w:t>
      </w:r>
      <w:r>
        <w:rPr>
          <w:rFonts w:eastAsia="LMG-Arun;Times New Roman" w:cs="LMG-Arun;Times New Roman" w:ascii="LMG-Arun;Times New Roman" w:hAnsi="LMG-Arun;Times New Roman"/>
          <w:sz w:val="28"/>
          <w:szCs w:val="28"/>
        </w:rPr>
        <w:t xml:space="preserve"> </w:t>
      </w:r>
      <w:r>
        <w:rPr>
          <w:rFonts w:cs="LMG-Arun;Times New Roman" w:ascii="LMG-Arun;Times New Roman" w:hAnsi="LMG-Arun;Times New Roman"/>
          <w:sz w:val="28"/>
          <w:szCs w:val="28"/>
        </w:rPr>
        <w:t>;F. zL ;F. HI HI ;F.</w:t>
      </w:r>
    </w:p>
    <w:p>
      <w:pPr>
        <w:pStyle w:val="Normal"/>
        <w:ind w:left="720" w:hanging="0"/>
        <w:rPr>
          <w:rFonts w:ascii="LMG-Arun;Times New Roman" w:hAnsi="LMG-Arun;Times New Roman" w:cs="LMG-Arun;Times New Roman"/>
          <w:sz w:val="28"/>
          <w:szCs w:val="28"/>
        </w:rPr>
      </w:pPr>
      <w:r>
        <w:rPr>
          <w:rFonts w:cs="LMG-Arun;Times New Roman" w:ascii="LMG-Arun;Times New Roman" w:hAnsi="LMG-Arun;Times New Roman"/>
          <w:sz w:val="28"/>
          <w:szCs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MG-Aru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1:18:00Z</dcterms:created>
  <dc:creator> cdihenia</dc:creator>
  <dc:description/>
  <cp:keywords/>
  <dc:language>en-US</dc:language>
  <cp:lastModifiedBy>Vaishalib</cp:lastModifiedBy>
  <cp:lastPrinted>2007-10-13T22:29:00Z</cp:lastPrinted>
  <dcterms:modified xsi:type="dcterms:W3CDTF">2007-10-14T20:34:00Z</dcterms:modified>
  <cp:revision>46</cp:revision>
  <dc:subject/>
  <dc:title>zL ;F</dc:title>
</cp:coreProperties>
</file>